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  <w:t>公共场所、供水卫生许可流程（建设项目设计审查）</w:t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8"/>
          <w:szCs w:val="48"/>
        </w:rPr>
      </w:pPr>
      <w:r>
        <w:rPr>
          <w:b/>
          <w:bCs/>
          <w:color w:val="000000"/>
          <w:spacing w:val="-24"/>
          <w:sz w:val="48"/>
          <w:szCs w:val="48"/>
        </w:rPr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  <w:gridCol w:w="540"/>
        <w:gridCol w:w="2340"/>
        <w:gridCol w:w="540"/>
        <w:gridCol w:w="2520"/>
        <w:gridCol w:w="5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申  请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如实填写窗口提供的格式文本建设项目卫生审查申请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应提供下列材料：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总平面图、场所平面布局图（蓄水池的立体透视图（供水企业）； 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卫生专篇：建筑物选址、环境情况、建筑用途、卫生配套设施、建筑材料（墙面、地面、天花板）、工艺流程图；供水水质及污水、污物排放情况资料； 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级主管部门批准文件、投资、任务来源资料等。涉及饮用水卫生安全产品的卫生许可批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窗口对形式要件初审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决定受理应出具书面凭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受理，做出不予受理决定书，并告知申请人享有行政复议和行政诉讼的权利及时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查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人员（两人以上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照法律、法规、规章、规范性文件和卫生标准、卫生要求的规定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申请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关系他人重大利益时，要告知利害关系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取利害关系人的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承办人签署初步审查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决  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窗口负责人签署审查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作建设项目设计审查认可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盖卫生局审批专用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认可做出书面决定、说明理由，告知申请人享有行政复议和行政诉讼的权利及时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发  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放建设项目设计审查认可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时限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个工作日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  <w:t>公共场所、供水卫生许可流程（建设项目竣工验收）</w:t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8"/>
          <w:szCs w:val="48"/>
        </w:rPr>
      </w:pPr>
      <w:r>
        <w:rPr>
          <w:b/>
          <w:bCs/>
          <w:color w:val="000000"/>
          <w:spacing w:val="-24"/>
          <w:sz w:val="48"/>
          <w:szCs w:val="48"/>
        </w:rPr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  <w:gridCol w:w="540"/>
        <w:gridCol w:w="2340"/>
        <w:gridCol w:w="540"/>
        <w:gridCol w:w="2520"/>
        <w:gridCol w:w="5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申  请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如实填写窗口提供的格式文本建设项目卫生审查申请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应提供下列材料：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总平面图、场所平面布局图。蓄水池的立体透视图（供水企业）； 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卫生专篇：建筑物选址、环境情况、建筑用途、卫生配套设施、建筑材料（墙面、地面、天花板）、工艺流程图；供水水质及污水、污物排放情况资料； 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级主管部门批准文件、投资、任务来源资料等。涉及饮用水卫生安全产品的卫生许可批件。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窗口对形式要件初审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决定受理应出具书面凭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受理，做出不予受理决定书，并告知申请人享有行政复议和行政诉讼的权利及时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查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人员（两人以上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照法律、法规、规章、规范性文件和卫生标准、卫生要求的规定，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应到现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关系他人重大利益时，要告知利害关系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取利害关系人的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承办人签署初步审查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决  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窗口负责人签署审查意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作建设项目竣工验收认可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盖卫生局审批专用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认可做出书面决定、说明理由，告知申请人享有行政复议和行政诉讼的权利及时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发  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放建设项目竣工验收认可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时限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个工作日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  <w:t>公共场所、供水卫生许可流程（卫生许可）</w:t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</w:r>
    </w:p>
    <w:tbl>
      <w:tblPr>
        <w:tblW w:w="1444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1440"/>
        <w:gridCol w:w="360"/>
        <w:gridCol w:w="1440"/>
        <w:gridCol w:w="360"/>
        <w:gridCol w:w="1440"/>
        <w:gridCol w:w="360"/>
        <w:gridCol w:w="1440"/>
        <w:gridCol w:w="360"/>
        <w:gridCol w:w="148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申  请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如实填写窗口提供的格式文本卫生许可申请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请人应提供下列材料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名称预先核准通知书或企业营业执照原件和复印件；</w:t>
            </w:r>
          </w:p>
          <w:p>
            <w:pPr>
              <w:pStyle w:val="Normal"/>
              <w:spacing w:lineRule="exact" w:line="280"/>
              <w:ind w:left="42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经营场所的使用证明（出租方产权原件及复印件）；</w:t>
            </w:r>
          </w:p>
          <w:p>
            <w:pPr>
              <w:pStyle w:val="Normal"/>
              <w:spacing w:lineRule="exact" w:line="280"/>
              <w:ind w:left="420" w:hanging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营场所平面布局图，蓄水池的立体透视图（供水企业）；</w:t>
            </w:r>
          </w:p>
          <w:p>
            <w:pPr>
              <w:pStyle w:val="Normal"/>
              <w:spacing w:lineRule="exact" w:line="280"/>
              <w:ind w:left="420" w:hanging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管理制度及组织和经过培训的专兼职卫生管理人员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经营人员健康体检合格证明原件及复印件；</w:t>
            </w:r>
          </w:p>
          <w:p>
            <w:pPr>
              <w:pStyle w:val="Normal"/>
              <w:spacing w:lineRule="exact" w:line="280"/>
              <w:ind w:left="42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设项目设计审查认可书或建设项目竣工验收认可书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法出具具有法律效力的检验、检测结果报告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行政部门认为有必要提供的其他资料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的执行标准或企业标准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艺流程图；</w:t>
            </w:r>
          </w:p>
          <w:p>
            <w:pPr>
              <w:pStyle w:val="Normal"/>
              <w:spacing w:lineRule="exact" w:line="280"/>
              <w:ind w:left="42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用厂房、工具设施、卫生设施资料。消毒药品及方法（供水单位）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用原、辅材料、工具、容器及包装材料资料；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进行检测的机构、人员及必要的仪器设备；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)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涉及饮用水卫生安全产品的卫生许可批件。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18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  <w:u w:val="single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窗口对形式要件初审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决定受理应出具书面凭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受理，做出不予受理决定书，并告知申请人享有行政复议和行政诉讼的权利及时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查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人员（两人以上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照法律、法规、规章、规范性文件和卫生标准、卫生要求的规定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申请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或根据需要进行现场审核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关系他人重大利益时，要告知利害关系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取利害关系人的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承办人签署初步审查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决  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窗口负责人签署审查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作卫生许可决定书和卫生许可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盖卫生局本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许可做出书面决定、说明理由，告知申请人享有行政复议和行政诉讼的权利及时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发  证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放卫生许可决定书和卫生许可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时限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工作日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监　管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将许可发放后有关资料整理汇总，一个月移交区卫生监督所监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  <w:t>公共场所、供水卫生许可流程（延续、变更、补办）</w:t>
      </w:r>
    </w:p>
    <w:p>
      <w:pPr>
        <w:pStyle w:val="Normal"/>
        <w:tabs>
          <w:tab w:val="clear" w:pos="420"/>
          <w:tab w:val="left" w:pos="11340" w:leader="none"/>
        </w:tabs>
        <w:jc w:val="center"/>
        <w:rPr>
          <w:b/>
          <w:b/>
          <w:bCs/>
          <w:color w:val="000000"/>
          <w:spacing w:val="-24"/>
          <w:sz w:val="44"/>
          <w:szCs w:val="48"/>
        </w:rPr>
      </w:pPr>
      <w:r>
        <w:rPr>
          <w:b/>
          <w:bCs/>
          <w:color w:val="000000"/>
          <w:spacing w:val="-24"/>
          <w:sz w:val="44"/>
          <w:szCs w:val="48"/>
        </w:rPr>
      </w:r>
    </w:p>
    <w:tbl>
      <w:tblPr>
        <w:tblW w:w="1444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1440"/>
        <w:gridCol w:w="360"/>
        <w:gridCol w:w="1564"/>
        <w:gridCol w:w="416"/>
        <w:gridCol w:w="1260"/>
        <w:gridCol w:w="360"/>
        <w:gridCol w:w="1440"/>
        <w:gridCol w:w="360"/>
        <w:gridCol w:w="1481"/>
      </w:tblGrid>
      <w:tr>
        <w:trPr>
          <w:trHeight w:val="76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申  请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如实填写窗口提供的格式文本卫生许可申请书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应提供下列材料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210" w:hanging="0"/>
              <w:rPr/>
            </w:pPr>
            <w:r>
              <w:rPr>
                <w:color w:val="000000"/>
              </w:rPr>
              <w:t>1)</w:t>
            </w:r>
            <w:r>
              <w:rPr>
                <w:color w:val="000000"/>
              </w:rPr>
              <w:t>延续：卫生许可证原件及复印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ind w:left="210"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企业营业执照原件及复印件。</w:t>
            </w:r>
          </w:p>
          <w:p>
            <w:pPr>
              <w:pStyle w:val="Normal"/>
              <w:spacing w:lineRule="exact" w:line="300"/>
              <w:ind w:left="210"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</w:rPr>
              <w:t>变更：卫生许可证原件及复印件；</w:t>
            </w:r>
          </w:p>
          <w:p>
            <w:pPr>
              <w:pStyle w:val="Normal"/>
              <w:spacing w:lineRule="exact" w:line="300"/>
              <w:ind w:left="210" w:firstLine="840"/>
              <w:rPr/>
            </w:pPr>
            <w:r>
              <w:rPr>
                <w:color w:val="000000"/>
              </w:rPr>
              <w:t>企业营业执照原件及复印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卫生许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更依据（</w:t>
            </w:r>
            <w:r>
              <w:rPr>
                <w:color w:val="000000"/>
              </w:rPr>
              <w:t>变更单位名称或法定代表人时提供）；</w:t>
            </w:r>
          </w:p>
          <w:p>
            <w:pPr>
              <w:pStyle w:val="Normal"/>
              <w:spacing w:lineRule="exact" w:line="300"/>
              <w:ind w:left="10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项目的相关卫生状况材料（</w:t>
            </w:r>
            <w:r>
              <w:rPr>
                <w:color w:val="000000"/>
              </w:rPr>
              <w:t>变更或增加许可项目时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color w:val="000000"/>
              </w:rPr>
              <w:t>首次申请卫生许可时提交材料提供）。</w:t>
            </w:r>
          </w:p>
          <w:p>
            <w:pPr>
              <w:pStyle w:val="Normal"/>
              <w:spacing w:lineRule="exact" w:line="300"/>
              <w:ind w:left="210"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210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补办：</w:t>
            </w:r>
            <w:r>
              <w:rPr>
                <w:color w:val="000000"/>
              </w:rPr>
              <w:t>遗失许可证的情况说明材料；</w:t>
            </w:r>
          </w:p>
          <w:p>
            <w:pPr>
              <w:pStyle w:val="Normal"/>
              <w:spacing w:lineRule="exact" w:line="300"/>
              <w:ind w:left="210" w:firstLine="840"/>
              <w:rPr>
                <w:color w:val="000000"/>
              </w:rPr>
            </w:pPr>
            <w:r>
              <w:rPr>
                <w:color w:val="000000"/>
              </w:rPr>
              <w:t>企业营业执照原件及复印件；</w:t>
            </w:r>
          </w:p>
          <w:p>
            <w:pPr>
              <w:pStyle w:val="Normal"/>
              <w:spacing w:lineRule="exact" w:line="300"/>
              <w:ind w:left="10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卫生许可证复印件或能说明原</w:t>
            </w:r>
            <w:r>
              <w:rPr>
                <w:color w:val="000000"/>
              </w:rPr>
              <w:t>卫生许可证的发证日期、编号等，或者行政许可决定书等能提供证明的材料。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ind w:firstLine="542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注：</w:t>
            </w:r>
            <w:r>
              <w:rPr>
                <w:b/>
                <w:bCs/>
                <w:color w:val="000000"/>
                <w:sz w:val="18"/>
              </w:rPr>
              <w:t>变更单位名称和法定代表人、变更摊主、变更地址的按新办证程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窗口对形式要件初审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决定受理应出具书面凭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受理，做出不予受理决定书，并告知申请人享有行政复议和行政诉讼的权利及时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查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人员（两人以上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照法律、法规、规章、规范性文件和卫生标准、卫生要求的规定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申请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或根据需要进行现场审核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关系他人重大利益时，要告知利害关系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取利害关系人的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承办人签署初步审查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决  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窗口负责人签署审查意见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作卫生许可决定书和卫生许可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盖卫计局本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不予许可做出书面决定、说明理由，告知申请人享有行政复议和行政诉讼的权利及时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发  证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放卫生许可决定书和卫生许可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时限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工作日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时限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工作日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→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>监　管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窗口将许可发放后有关资料整理汇总，一个月移交区卫生监督所监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907" w:gutter="0" w:header="0" w:top="1134" w:footer="992" w:bottom="1134"/>
      <w:pgNumType w:start="6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01:00Z</dcterms:created>
  <dc:creator>MingYu_Su</dc:creator>
  <dc:description/>
  <cp:keywords/>
  <dc:language>en-US</dc:language>
  <cp:lastModifiedBy>Administrator</cp:lastModifiedBy>
  <cp:lastPrinted>2006-03-20T18:32:00Z</cp:lastPrinted>
  <dcterms:modified xsi:type="dcterms:W3CDTF">2016-12-27T08:52:00Z</dcterms:modified>
  <cp:revision>4</cp:revision>
  <dc:subject/>
  <dc:title>《设置城市雕塑》审批工作流程</dc:title>
</cp:coreProperties>
</file>