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公共场所卫生监督管理一般检查流程</w:t>
      </w:r>
    </w:p>
    <w:tbl>
      <w:tblPr>
        <w:tblW w:w="140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980"/>
        <w:gridCol w:w="540"/>
        <w:gridCol w:w="1980"/>
        <w:gridCol w:w="540"/>
        <w:gridCol w:w="1980"/>
        <w:gridCol w:w="540"/>
        <w:gridCol w:w="1980"/>
        <w:gridCol w:w="63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公共场所单位卫生许可证持有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公共场所的空气、微小气候；水质；采光、照明；噪音；顾客用工具和卫生设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公共场所从业人员健康状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公共场所单位卫生管理制度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公共场所卫生许可证发放后，对公共场所单位的跟踪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公共场所单位的日常巡回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定期组织专项检查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在重大活动期间组织对公共场所单位进行专项检查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定期对各种公用物品、场所等进行抽检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运用专业卫生技术进行实地检查、勘验、测试和采样；根据需要对有关人员进行查询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检查人员进行现场勘验、测试或采样的，应当制作勘验和采样记录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生活饮用水卫生监督管理一般检查流程</w:t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1548"/>
        <w:gridCol w:w="540"/>
        <w:gridCol w:w="2052"/>
        <w:gridCol w:w="540"/>
        <w:gridCol w:w="1728"/>
        <w:gridCol w:w="432"/>
        <w:gridCol w:w="2340"/>
        <w:gridCol w:w="636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生活饮用水供水单位（市政供水、自备水源供水、二次供水）卫生许可证持有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水源防护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供水单位水质检验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二次供水设施清洗、消毒档案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直接从事供、管水人员的健康状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供水单位卫生管理制度及水污染事故应急处理预案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发生水污染事件情况的调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供水卫生许可证发放后，对供水单位的跟踪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单位的日常巡回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定期组织专项检查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在重大活动期间组织对饮水卫生专项检查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定期对生活饮用水水质卫生进行抽检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运用专业卫生技术进行实地检查、勘验、测试和采样；根据需要对有关人员进行查询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检查人员进行现场勘验、测试或采样的，应当制作勘验和采样记录。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发生水污染事件后对饮用水采取消除危害措施。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放射卫生监督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800"/>
        <w:gridCol w:w="540"/>
        <w:gridCol w:w="2160"/>
        <w:gridCol w:w="540"/>
        <w:gridCol w:w="1980"/>
        <w:gridCol w:w="540"/>
        <w:gridCol w:w="2160"/>
        <w:gridCol w:w="45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执行法律、法规、规章、标准和规范等情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放射诊疗规章制度和工作人员岗位责任制等制度的落实情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健康监护制度和防护措施落实的情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放射事件调查处理和报告情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新建、扩建、改建放射诊疗建设项目</w:t>
            </w:r>
            <w:r>
              <w:rPr>
                <w:szCs w:val="21"/>
              </w:rPr>
              <w:t>竣工验收后，跟踪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放射诊疗单位的日常巡回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定期组织专项检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运用专业卫生技术进行实地检测、采样；根据需要对有关人员进行查询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检查人员进行现场检测、采样，应当制作检测和采样记录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医疗机构及执业人员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800"/>
        <w:gridCol w:w="720"/>
        <w:gridCol w:w="1800"/>
        <w:gridCol w:w="540"/>
        <w:gridCol w:w="1620"/>
        <w:gridCol w:w="540"/>
        <w:gridCol w:w="2340"/>
        <w:gridCol w:w="63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医疗机构开展诊疗活动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医疗机构使用执业人员情况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医疗机构执业许可证发放后，对医疗机构执业活动的跟踪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医疗机构的日常巡回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定期组织专项检查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根据需要对有关人员进行查询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传染病防治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620"/>
        <w:gridCol w:w="540"/>
        <w:gridCol w:w="1980"/>
        <w:gridCol w:w="540"/>
        <w:gridCol w:w="1980"/>
        <w:gridCol w:w="540"/>
        <w:gridCol w:w="2340"/>
        <w:gridCol w:w="540"/>
        <w:gridCol w:w="15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卫生行政部门履行法定传染病防治职责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疾病预防控制机构、医疗机构的传染病防治工作情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传染病菌种、毒种和传染病检测样本的采集、包藏、携带、运输、使用情况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定期组织抽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根据需要对有关人员进行查询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医疗废物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800"/>
        <w:gridCol w:w="540"/>
        <w:gridCol w:w="2160"/>
        <w:gridCol w:w="540"/>
        <w:gridCol w:w="1620"/>
        <w:gridCol w:w="540"/>
        <w:gridCol w:w="2340"/>
        <w:gridCol w:w="63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废物收集、运送、贮存、处置活动中的疾病防治工作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医疗机构的日常巡回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定期组织专项检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根据需要对有关人员进行查询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采供血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620"/>
        <w:gridCol w:w="720"/>
        <w:gridCol w:w="1980"/>
        <w:gridCol w:w="540"/>
        <w:gridCol w:w="1620"/>
        <w:gridCol w:w="540"/>
        <w:gridCol w:w="2340"/>
        <w:gridCol w:w="63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采供血单位执业活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医疗机构</w:t>
            </w:r>
            <w:r>
              <w:rPr/>
              <w:t>临床</w:t>
            </w:r>
            <w:r>
              <w:rPr/>
              <w:t>用</w:t>
            </w:r>
            <w:r>
              <w:rPr/>
              <w:t>血活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存在非法采集血液和非法组织他人出卖血液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采供血单位及医疗机构的日常巡回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定期组织专项检查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根据需要对有关人员进行查询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艾滋病防治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440"/>
        <w:gridCol w:w="720"/>
        <w:gridCol w:w="2160"/>
        <w:gridCol w:w="540"/>
        <w:gridCol w:w="1620"/>
        <w:gridCol w:w="540"/>
        <w:gridCol w:w="2340"/>
        <w:gridCol w:w="63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医疗卫生机构履行艾滋病防治职责情况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、采集或者使用人体组织、器官、细胞、骨髓等及提供、使用未经检疫的进口人体血液、血浆、组织、器官、细胞、骨髓等情况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、公共场所服务人员的健康合格证明、在公共场所内放置安全套或者设置安全套发售设施情况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定期组织抽查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根据需要对有关人员进行查询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校卫生监督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620"/>
        <w:gridCol w:w="540"/>
        <w:gridCol w:w="1980"/>
        <w:gridCol w:w="540"/>
        <w:gridCol w:w="1620"/>
        <w:gridCol w:w="540"/>
        <w:gridCol w:w="2520"/>
        <w:gridCol w:w="456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校学习环境卫生（教室人均面积、采光、照明、微小气候、课桌椅黑板、环境噪声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校饮水卫生（按生活饮用水卫生执法检查内容执行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校食品卫生（按食品卫生执法检查内容执行）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校公共场所卫生（按公共场所卫生执法检查内容执行）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学校传染病防治工作（按传染病防治执法检查内容执行）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各类卫生许可证发放后的跟踪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学校卫生进行日常巡回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定期组织专项检查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定期对各种食品、餐具、公用物品进行抽检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运用专业卫生技术进行实地检查、勘验、测试和采样；根据需要对有关人员进行查询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检查人员进行现场勘验、测试或采样的，应当制作勘验和采样记录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发生食物中毒事件对可疑食品、原料及食品用工具、用具采取临时控制措施。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消毒卫生监督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620"/>
        <w:gridCol w:w="540"/>
        <w:gridCol w:w="2340"/>
        <w:gridCol w:w="540"/>
        <w:gridCol w:w="1620"/>
        <w:gridCol w:w="540"/>
        <w:gridCol w:w="2520"/>
        <w:gridCol w:w="45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有关机构、场所和物品的消毒工作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消毒产品生产企业执行《消毒产品生产企业卫生规范》情况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消毒产品的卫生质量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/>
              <w:t>4</w:t>
            </w:r>
            <w:r>
              <w:rPr/>
              <w:t>、</w:t>
            </w:r>
            <w:r>
              <w:rPr/>
              <w:t>消毒服务机构的消毒服务质量</w:t>
            </w:r>
            <w:r>
              <w:rPr/>
              <w:t>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</w:t>
            </w:r>
            <w:r>
              <w:rPr/>
              <w:t>消毒产品生产企业</w:t>
            </w:r>
            <w:r>
              <w:rPr/>
              <w:t>进行巡回检查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</w:t>
            </w:r>
            <w:r>
              <w:rPr/>
              <w:t>有关机构、场所和物品的消毒工作</w:t>
            </w:r>
            <w:r>
              <w:rPr/>
              <w:t>及</w:t>
            </w:r>
            <w:r>
              <w:rPr/>
              <w:t>消毒服务机构的消毒服务质量</w:t>
            </w:r>
            <w:r>
              <w:rPr>
                <w:rFonts w:ascii="宋体;SimSun" w:hAnsi="宋体;SimSun" w:cs="宋体;SimSun"/>
                <w:szCs w:val="21"/>
              </w:rPr>
              <w:t>不定期组织抽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运用专业卫生技术进行实地检查和采样；根据需要对有关人员进行查询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检查人员进行现场采样的，应当制作采样记录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对</w:t>
            </w:r>
            <w:r>
              <w:rPr>
                <w:szCs w:val="21"/>
              </w:rPr>
              <w:t>发生感染性疾病暴发、流行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医疗卫生机构，采取有效消毒措施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疫苗流通与预防接种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800"/>
        <w:gridCol w:w="540"/>
        <w:gridCol w:w="2160"/>
        <w:gridCol w:w="540"/>
        <w:gridCol w:w="1620"/>
        <w:gridCol w:w="426"/>
        <w:gridCol w:w="2634"/>
        <w:gridCol w:w="45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 w:val="22"/>
                <w:szCs w:val="22"/>
              </w:rPr>
              <w:t>疾病预防控制机构分发、供应疫苗</w:t>
            </w:r>
            <w:r>
              <w:rPr>
                <w:sz w:val="22"/>
                <w:szCs w:val="22"/>
              </w:rPr>
              <w:t>情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疾病预防控制机构、接种单位购进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接种疫苗</w:t>
            </w: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遵守预防接种工作规范、免疫程序、疫苗使用指导原则、接种方案</w:t>
            </w:r>
            <w:r>
              <w:rPr>
                <w:sz w:val="22"/>
                <w:szCs w:val="22"/>
              </w:rPr>
              <w:t>和</w:t>
            </w:r>
            <w:r>
              <w:rPr>
                <w:sz w:val="22"/>
                <w:szCs w:val="22"/>
              </w:rPr>
              <w:t>异常反应处理或者报告</w:t>
            </w:r>
            <w:r>
              <w:rPr>
                <w:sz w:val="22"/>
                <w:szCs w:val="22"/>
              </w:rPr>
              <w:t>情况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定期组织抽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根据需要对有关人员进行查询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母婴保健专项技术服务管理一般检查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980"/>
        <w:gridCol w:w="540"/>
        <w:gridCol w:w="1980"/>
        <w:gridCol w:w="540"/>
        <w:gridCol w:w="1620"/>
        <w:gridCol w:w="540"/>
        <w:gridCol w:w="2340"/>
        <w:gridCol w:w="63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母婴保健专项技术服务工作的机构和人员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母婴保健工作机构和人员的许可发放后，进行跟踪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母婴保健工作机构的日常巡回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定期组织专项检查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根据需要对有关人员进行查询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医师执业监管一般检查执法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620"/>
        <w:gridCol w:w="900"/>
        <w:gridCol w:w="1620"/>
        <w:gridCol w:w="540"/>
        <w:gridCol w:w="1620"/>
        <w:gridCol w:w="540"/>
        <w:gridCol w:w="2340"/>
        <w:gridCol w:w="63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医师执业地点、执业类别、执业范围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存在非医师行医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医师在执业活动中是否存在《执业医师法》第三十七条规定的行为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医疗、预防、保健机构的执业医师的日常巡回检查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根据需要对有关人员进行查询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检查人员进行现场采样的，应当制作采样记录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乡村医生执业监管一般检查执法流程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620"/>
        <w:gridCol w:w="900"/>
        <w:gridCol w:w="1620"/>
        <w:gridCol w:w="540"/>
        <w:gridCol w:w="1620"/>
        <w:gridCol w:w="540"/>
        <w:gridCol w:w="2340"/>
        <w:gridCol w:w="63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乡村医生执业地点、执业范围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存在非医师行医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乡村医生在执业活动中是否存在《乡村医生从业管理条例》第三十八条规定的行为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村卫生所的乡村医生日常巡回检查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不少于两人，佩戴证章，穿着监督制服，检查时出示《行政执法证》，并说明检查理由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施监督检查时听取被检查人根据检查内容所做的介绍；查阅被检查人的有关制度、检查记录、技术资料及其他书面资料等；根据需要对有关人员进行查询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记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人员根据检查情况当场制作现场检查检查笔录，并交被检查单位现场负责人员或其他人员核对签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查人员对有关人员进行询问时制作现场询问笔录，并交被询问人核对签名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检查人员进行现场采样的，应当制作采样记录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处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违法事实显著轻微的，下达《监督意见书》责令其改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违法事实清楚、证据确凿、案情简单的问题依法做出《当场处罚决定书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违法事实比较严重且社会影响恶劣的，需做进一步调查的，依法立案并适用一般程序予以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对责令限期改正事项的整改情况进行跟踪监督检查。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 档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文书与处理结果存入档案。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6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01:00Z</dcterms:created>
  <dc:creator>SuMingYu</dc:creator>
  <dc:description/>
  <cp:keywords/>
  <dc:language>en-US</dc:language>
  <cp:lastModifiedBy>Administrator</cp:lastModifiedBy>
  <cp:lastPrinted>2016-01-22T16:11:00Z</cp:lastPrinted>
  <dcterms:modified xsi:type="dcterms:W3CDTF">2016-12-27T08:01:00Z</dcterms:modified>
  <cp:revision>5</cp:revision>
  <dc:subject/>
  <dc:title>食品卫生监督管理一般检查流程</dc:title>
</cp:coreProperties>
</file>