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rFonts w:ascii="Verdana" w:hAnsi="Verdana" w:cs="Verdana"/>
          <w:sz w:val="32"/>
          <w:szCs w:val="32"/>
        </w:rPr>
      </w:pPr>
      <w:r>
        <w:rPr>
          <w:rFonts w:ascii="Verdana" w:hAnsi="Verdana" w:cs="Verdana"/>
          <w:sz w:val="32"/>
          <w:szCs w:val="32"/>
        </w:rPr>
        <w:t>广东省卫生厅行政执法职权依据一览表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6980"/>
        <w:gridCol w:w="5740"/>
      </w:tblGrid>
      <w:tr>
        <w:trPr>
          <w:trHeight w:val="2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颁布机关和施行时间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法律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母婴保健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传染病防治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执业医师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职业病防治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献血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人口与计划生育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人大常委会通过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行政法规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中华人民共和国母婴保健法实施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计划生育服务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艾滋病防治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疫苗流通和预防接种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机构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突发公共卫生事件应急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事故处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废物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血液制品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放射性同位素与射线装置安全和防护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学校卫生工作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批准，国务院教育委员会、卫生部颁布，自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决定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《国务院对确需保留的行政审批项目设定行政许可的决定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令发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务院规范性文件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《国务院办公厅关于保留非行政许可审批项目的通知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（国办发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部门规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产前诊断技术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消毒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人类辅助生殖技术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人类精子库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机构管理条例实施细则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临床基因扩增检验实验室管理暂行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传染性非典型肺炎防治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突发公共卫生事件与传染病疫情监测信息报告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卫生机构医疗废物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血站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机构临床用血管理办法（试行）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公共场所卫生管理条例实施细则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生活饮用水卫生监督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建设部、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放射诊疗管理规定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预防性健康检查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师执业注册暂行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大型医用设备配置与使用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、国家发展和改革委员会、财政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广告管理办法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修订）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家工商局、卫生部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医疗机构管理条例实施细则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颁布，自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卫生部办公厅关于实施〈人类辅助生殖技术管理办法〉、〈人类精子库管理办法〉有关问题的通知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（卫办科教发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大型医用设备配置与使用管理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部、国家发改委、财政部发布，（卫规财发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7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关于印发〈药物试验机构资格认定办法（试行）〉的通知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家食品药品监督管理局、卫生部（国食药监安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地方性法规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母婴保健管理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大常委会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人口与计划生育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大常委会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突发公共卫生事件应急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大常委会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爱国卫生工作条例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大常委会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省政府规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除“四害”管理规定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民政府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实施〈中华人民共和国献血法〉办法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民政府颁布，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人民政府第三轮行政审批事项调整目录（第一批）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民政府颁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、《广东省人民政府第三轮行政审批事项调整目录（第二批）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民政府颁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起施行</w:t>
            </w:r>
          </w:p>
        </w:tc>
      </w:tr>
      <w:tr>
        <w:trPr>
          <w:trHeight w:val="57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省政府规范性文件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《转发国务院办公厅关于保留部分非行政许可审批项目的通知》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东省人民政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粤府办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起施行</w:t>
            </w:r>
          </w:p>
        </w:tc>
      </w:tr>
      <w:tr>
        <w:trPr>
          <w:trHeight w:val="2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0:27:00Z</dcterms:created>
  <dc:creator>TAN</dc:creator>
  <dc:description/>
  <cp:keywords/>
  <dc:language>en-US</dc:language>
  <cp:lastModifiedBy>Administrator</cp:lastModifiedBy>
  <cp:lastPrinted>2011-12-11T10:45:00Z</cp:lastPrinted>
  <dcterms:modified xsi:type="dcterms:W3CDTF">2016-12-27T08:34:00Z</dcterms:modified>
  <cp:revision>9</cp:revision>
  <dc:subject/>
  <dc:title>广东省卫生厅行政执法职权依据一览表</dc:title>
</cp:coreProperties>
</file>