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ˎ̥;Times New Roman"/>
          <w:b/>
          <w:b/>
          <w:bCs/>
          <w:sz w:val="44"/>
          <w:szCs w:val="44"/>
        </w:rPr>
      </w:pPr>
      <w:r>
        <w:rPr>
          <w:rFonts w:ascii="仿宋_GB2312" w:hAnsi="仿宋_GB2312" w:cs="ˎ̥;Times New Roman" w:eastAsia="仿宋_GB2312"/>
          <w:b/>
          <w:bCs/>
          <w:sz w:val="44"/>
          <w:szCs w:val="44"/>
        </w:rPr>
        <w:t>卫生行政许可监督检查制度</w:t>
      </w:r>
    </w:p>
    <w:p>
      <w:pPr>
        <w:pStyle w:val="Normal"/>
        <w:ind w:firstLine="640"/>
        <w:rPr>
          <w:rStyle w:val="Font31"/>
          <w:rFonts w:ascii="仿宋_GB2312" w:hAnsi="仿宋_GB2312" w:eastAsia="仿宋_GB2312"/>
          <w:color w:val="000000"/>
          <w:sz w:val="32"/>
          <w:szCs w:val="32"/>
        </w:rPr>
      </w:pPr>
      <w:r>
        <w:rPr>
          <w:rFonts w:eastAsia="仿宋_GB2312" w:cs="ˎ̥;Times New Roman" w:ascii="仿宋_GB2312" w:hAnsi="仿宋_GB2312"/>
          <w:b/>
          <w:bCs/>
          <w:sz w:val="44"/>
          <w:szCs w:val="44"/>
        </w:rPr>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一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曲江区卫计局对被许可人从事行政许可事项的监督检查工作，由曲江区卫生监督所具体执行。</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二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区卫生监督所的行政许可监督检查人员依法对被许可人从事行政许可活动进行监督检查时，应当将监督检查的情况和处理结果予以记录并签字后归档。公众有权查阅区卫生监督所对行政许可的监督检查记录。</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三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区卫生监督所监督检查人员可以对被许可人进行被许可活动的场所进行实地检查，对工程、设施或产品进行检查、检验、检测。检查时，监督检查人员可以依法查阅或者要求被许可人报送有关材料；被许可人应当如实提供有关情况的材料。</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四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区卫生监督所监督检查人员根据法律、行政法规的规定，对直接关系公共安全、人身健康、生命财产安全的重要场所、设施进行定期检验。</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五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区卫生监督所的行政许可监督检查人员实施监督检查，不得妨碍被许可人正常的建设和生产经营活动，不得索取或者收受被许可人的财物，不得谋取其他利益。</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六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区卫生监督所对社会举报的违法从事行政许可事项的活动，应当及时核实、处理。</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七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在监督检查中发现被许可人未依法按照卫生行政许可的项目、范围从事经营活动的，区卫生监督所的监督检查人员应当以曲江区卫计局的名义责令限期改正；被许可人在规定期限内不改正的，区卫生监督所应当依据有关法律、行政法规的规定程序决定后予以处理。</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八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对直接关系公共卫生安全、人身健康安全的重要行业，区卫生监督所受理办证科办证大厅应当督促该单位建立相应的自检制度。</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区卫生监督所在监督检查时，发现直接关系公共安全、人身健康的单位存在卫生安全隐患的，应当提议并经法定程序决定后以曲江区卫计局的名义责令停止经营、立即改正。</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九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有下列情形之一的，区卫生监督所报请区卫计局，根据利害关系人的请求或依据职责，可以提请局办公会议讨论或经局长、副局长同意以曲江区卫计局的名义依照法定程序撤消行政许可</w:t>
      </w:r>
      <w:r>
        <w:rPr>
          <w:rStyle w:val="Font31"/>
          <w:rFonts w:eastAsia="仿宋_GB2312" w:ascii="仿宋_GB2312" w:hAnsi="仿宋_GB2312"/>
          <w:color w:val="000000"/>
          <w:sz w:val="32"/>
          <w:szCs w:val="32"/>
        </w:rPr>
        <w:t>:</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一）具体承办许可事项的工作人员滥用职权、玩忽职守作出准予行政许可决定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二）超越法定职权作出准予行政许可决定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三）违反法定程序作出准予行政许可决定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四）对不具备申请资格或者不符合法定条件的申请人准予行政许可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五）依法可以撤消行政许可的其他情形。</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被许可人以欺骗、贿赂等不正当手段取得行政许可的，应当予以撤消。</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依照前两款的规定撤消行政许可，可能对公共利益造成重大损害的，不予撤消。</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依照本条第一款的规定撤消行政许可，被许可人的合法权益受到损害的，区卫计局应当依法给予赔偿。依照本条第二款的规定撤消行政许可的，被许可人基于行政许可取得的利益不受保护。</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十一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有下列情形之一的，区卫生监督所向局相关科室提请，经局行政办公会讨论或经局长、副局长同意以曲江区卫计局的名义依法办理有关行政许可的注销手续：</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一）行政许可有效期届满未延续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二）赋予公民特定资格的行政许可，该公民死亡或丧失行为能力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三）法人或者其他组织依法终止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四）行政许可依法被撤消、撤回，或者行政许可证件依法被吊销的；</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五）因不可抗力导致行政许可事项无法实施的；</w:t>
      </w:r>
    </w:p>
    <w:p>
      <w:pPr>
        <w:pStyle w:val="Normal"/>
        <w:ind w:firstLine="640"/>
        <w:rPr/>
      </w:pPr>
      <w:r>
        <w:rPr>
          <w:rStyle w:val="Font31"/>
          <w:rFonts w:ascii="仿宋_GB2312" w:hAnsi="仿宋_GB2312" w:eastAsia="仿宋_GB2312"/>
          <w:color w:val="000000"/>
          <w:sz w:val="32"/>
          <w:szCs w:val="32"/>
        </w:rPr>
        <w:t>（六）法律、法规规定的应当注销行政许可的其他情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ˎ̥;Times New Roman" w:hAnsi="ˎ̥;Times New Roman" w:cs="ˎ̥;Times New Roman"/>
      <w:color w:val="1C3B7B"/>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24:00Z</dcterms:created>
  <dc:creator>TAN</dc:creator>
  <dc:description/>
  <cp:keywords/>
  <dc:language>en-US</dc:language>
  <cp:lastModifiedBy>Administrator</cp:lastModifiedBy>
  <dcterms:modified xsi:type="dcterms:W3CDTF">2016-12-27T08:44:00Z</dcterms:modified>
  <cp:revision>15</cp:revision>
  <dc:subject/>
  <dc:title>卫生行政许可监督检查制度</dc:title>
</cp:coreProperties>
</file>