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b/>
          <w:b/>
          <w:bCs/>
          <w:sz w:val="44"/>
          <w:szCs w:val="44"/>
          <w:lang w:eastAsia="zh-CN"/>
        </w:rPr>
      </w:pPr>
      <w:r>
        <w:rPr>
          <w:rFonts w:eastAsia="仿宋_GB2312;仿宋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曲江区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年度退役安置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883"/>
        <w:jc w:val="left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12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（</w:t>
      </w: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一</w:t>
      </w: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）项目</w:t>
      </w: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基本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曲江区本级拨付安置经费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891636.9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包括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自主就业退役士兵一次性经济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54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退役士官王泽一次性自主择业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6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企业军转干生活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77094.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军休无军籍人员离退休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8478.7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待安置期间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及退役士兵社保接续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退役士兵适应性培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自主就业退役士兵按照不低于当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城镇常住居民人均可支配收入标准发放一次性补助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354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其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区级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54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发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企业军转干生活补助及节假日慰问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77094.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退役士兵社保接续区级补助奖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发放退役兵待安置期间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士官王泽一次性自主择业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654; (6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军休无军籍人员离退休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8478.7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退役士兵适应性培训区级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由股室申请，局领导审核、区领导审批后报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接支付到个人帐户。</w:t>
      </w:r>
    </w:p>
    <w:p>
      <w:pPr>
        <w:pStyle w:val="Normal"/>
        <w:spacing w:lineRule="auto" w:line="360"/>
        <w:ind w:firstLine="128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及监督情况：如期发放，国库集中支付。</w:t>
      </w:r>
    </w:p>
    <w:p>
      <w:pPr>
        <w:pStyle w:val="Normal"/>
        <w:spacing w:lineRule="auto" w:line="360"/>
        <w:ind w:left="638" w:firstLine="640"/>
        <w:jc w:val="left"/>
        <w:rPr>
          <w:rFonts w:ascii="楷体_GB2312;楷体" w:hAnsi="楷体_GB2312;楷体" w:eastAsia="楷体_GB2312;楷体" w:cs="Arial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（二）项目自评为优秀。</w:t>
      </w:r>
    </w:p>
    <w:p>
      <w:pPr>
        <w:pStyle w:val="Normal"/>
        <w:spacing w:lineRule="auto" w:line="360"/>
        <w:ind w:firstLine="12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left="638" w:firstLine="640"/>
        <w:jc w:val="left"/>
        <w:rPr>
          <w:rFonts w:ascii="楷体_GB2312;楷体" w:hAnsi="楷体_GB2312;楷体" w:eastAsia="楷体_GB2312;楷体" w:cs="Arial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（一）资金使用情况以及产生的效益、影响。</w:t>
      </w:r>
    </w:p>
    <w:p>
      <w:pPr>
        <w:pStyle w:val="Normal"/>
        <w:spacing w:lineRule="auto" w:line="360"/>
        <w:ind w:left="95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曲江区安置项目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3891636.9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实行国库集中支付，社会化发放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符合条件的退役士兵发放自主就业一次性经济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54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发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企业军转干生活补助及节假日慰问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7094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退役士兵社保接续区级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发放退役兵待安置期间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退役士官王泽一次性自主择业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40654;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军休无军籍人员离退休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8478.7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退役士兵适应性培训区级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治效益：退役士兵为国防事业、军队建设作出了牺牲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贡献，应当并受到了国家和社会的尊重、优待。提高了政府的信任度及对人民政府的拥护。</w:t>
      </w:r>
    </w:p>
    <w:p>
      <w:pPr>
        <w:pStyle w:val="Normal"/>
        <w:numPr>
          <w:ilvl w:val="0"/>
          <w:numId w:val="0"/>
        </w:numPr>
        <w:spacing w:lineRule="auto" w:line="360"/>
        <w:ind w:left="638"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落实国家退役士兵安置政策，保障并维护自主就业退役士兵合法权益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对退役士兵待遇落实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保障了退役士兵合法权益，维护了社会稳定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（二）存在问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退役士兵的就业保障不够全面，就业创业培训不够丰富；社保接续工作没经验可循，反复返工。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left="638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退役士兵提供多渠道的就业、招聘信息，并提供相应的资金保障。社保接续不断总结经验，完善整理资料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bCs/>
          <w:sz w:val="44"/>
          <w:szCs w:val="44"/>
          <w:lang w:val="en-US" w:eastAsia="zh-CN"/>
        </w:rPr>
        <w:t>退役安置经费</w:t>
      </w:r>
      <w:r>
        <w:rPr>
          <w:rFonts w:ascii="方正小标宋简体;黑体" w:hAnsi="方正小标宋简体;黑体" w:cs="宋体" w:eastAsia="方正小标宋简体;黑体"/>
          <w:b/>
          <w:bCs/>
          <w:sz w:val="44"/>
          <w:szCs w:val="44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项目完成结果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jc w:val="left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安置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jc w:val="left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jc w:val="left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jc w:val="left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jc w:val="left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</w:p>
    <w:p>
      <w:pPr>
        <w:pStyle w:val="Normal"/>
        <w:spacing w:lineRule="auto" w:line="240"/>
        <w:ind w:firstLine="1449"/>
        <w:jc w:val="left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0-04-16T10:09:00Z</cp:lastPrinted>
  <dcterms:modified xsi:type="dcterms:W3CDTF">2021-11-11T08:24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  <property fmtid="{D5CDD505-2E9C-101B-9397-08002B2CF9AE}" pid="3" name="ribbonExt">
    <vt:lpwstr>{"WPSExtOfficeTab":{"OnGetEnabled":false,"OnGetVisible":false}}</vt:lpwstr>
  </property>
</Properties>
</file>