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  <w:lang w:eastAsia="zh-CN"/>
        </w:rPr>
        <w:t>曲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江区部门整体支出绩效自评报告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bCs/>
          <w:sz w:val="32"/>
          <w:szCs w:val="32"/>
        </w:rPr>
        <w:t>职能、机构设置及人员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84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主要职能。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</w:rPr>
        <w:t>贯彻落实中央和省、市关于统一行使全民所有自然资源资产所有者职责，统一行使所有国土空间用途管制和生态保护修复职责的要求，按照区委工作安排，强化制度设计，积极作为，发挥国土空间规划的管控作用，为保护和合理开发利用全区自然资源提供科学指引。进一步加强自然资源的调查监测和评价、确权和登记、保护和合理开发利用，建立健全源头保护和全过程修复治理相结合的工作机制，实现整体保护、系统修复、综合治理。创新激励约束并举的制度措施，推进自然资源节约集约利用。进一步精简有关行政审批事项、强化监管力度，充分发挥市场对资源配置的决定性作用，更好发挥政府作用，强化自然资源管理规则、标准、制度的约束性作用，推进全区自然资源确权服务的便民高效，提升管理的现代化水平。切实加大生态系统保护力度，实施重要生态系统保护和修复工程，加强森林、湿地、自然保护区、风景名胜区、自然遗产、地质公园监督管理的统筹协调，大力推进国土绿化，保障国家生态安全。加快建立以国家公园为主体的自然保护地体系，统一推进各类自然保护地的清理规范和归并整合，构建统一规范高效的国家公园体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pacing w:val="11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机构设置。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年年末内设机构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个科室，分别是办公室、国土空间规划股、自然资源开发利用股、自然资源市场管理、矿产资源与地质环境管理股、权籍与测绘管理股、自然资源权属争议调处办公室、生态保护与修复股、森林资源管理股、自然保护管理股、林业科技与产业发展股、执法股、人事股。</w:t>
      </w:r>
    </w:p>
    <w:p>
      <w:pPr>
        <w:pStyle w:val="Normal"/>
        <w:spacing w:lineRule="exact" w:line="600"/>
        <w:ind w:firstLine="684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人员情况。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年年末在职人员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45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人。其中行政人员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41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人，工勤人员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人，事业人员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04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。退休人员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78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人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bCs/>
          <w:sz w:val="32"/>
          <w:szCs w:val="32"/>
        </w:rPr>
        <w:t>收支总体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我局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年初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978.6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其中一般公共预算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40.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政府性基金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3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资金到位和使用率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。资金支出规范，支出依据合规，不存在虚列项目、截留、挤占、挪用项目资金、超标准开支的情况，申报、审批程序符合相关程序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部门预算编制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我局严格按照财政政局要求，</w:t>
      </w:r>
      <w:r>
        <w:rPr>
          <w:rFonts w:ascii="仿宋_GB2312;仿宋" w:hAnsi="仿宋_GB2312;仿宋" w:cs="宋体" w:eastAsia="仿宋_GB2312;仿宋"/>
          <w:sz w:val="32"/>
          <w:szCs w:val="32"/>
        </w:rPr>
        <w:t>厉行节约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从严控制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各项</w:t>
      </w:r>
      <w:r>
        <w:rPr>
          <w:rFonts w:ascii="仿宋_GB2312;仿宋" w:hAnsi="仿宋_GB2312;仿宋" w:cs="宋体" w:eastAsia="仿宋_GB2312;仿宋"/>
          <w:sz w:val="32"/>
          <w:szCs w:val="32"/>
        </w:rPr>
        <w:t>经费开支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绩效目标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随着封育区生态环境的进一步改善，抵御自然灾害的能力逐渐增强，农业生产条件得以改善，农村社会经济将得到进一步发展，多树种、多层次、多色彩的森林生态系统，促进生态旅游业的发展，带动第三产业发展，增加农民收入，加强护林队伍建设，需要聘请当地群众参与其中，可解决部分人的就业，具有社会效益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支出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基本支出情况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部门收入预算</w:t>
      </w:r>
      <w:bookmarkStart w:id="1" w:name="PO_part3A1Amount1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47.2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</w:t>
      </w:r>
      <w:bookmarkStart w:id="2" w:name="PO_part3A1IncAmount1"/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19.8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3" w:name="PO_part3A1IncPercent1"/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7.8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3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bookmarkStart w:id="4" w:name="PO_part3A1IncReason1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是项目经费减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二是机构改革乡镇自然资源所分割出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bookmarkEnd w:id="4"/>
      <w:r>
        <w:rPr>
          <w:rFonts w:ascii="仿宋_GB2312;仿宋" w:hAnsi="仿宋_GB2312;仿宋" w:cs="仿宋_GB2312;仿宋" w:eastAsia="仿宋_GB2312;仿宋"/>
          <w:sz w:val="32"/>
          <w:szCs w:val="32"/>
        </w:rPr>
        <w:t>；支出预算</w:t>
      </w:r>
      <w:bookmarkStart w:id="5" w:name="PO_part3A1Amount2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47.2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5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</w:t>
      </w:r>
      <w:bookmarkStart w:id="6" w:name="PO_part3A1IncAmount2"/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19.8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6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7" w:name="PO_part3A1IncPercent2"/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7.8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7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bookmarkStart w:id="8" w:name="PO_part3A1IncReason2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是项目经费减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二是机构改革乡镇自然资源所分割出去</w:t>
      </w:r>
      <w:bookmarkEnd w:id="8"/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部门项目支出情况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项目基本情况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有林地面积，提高森林覆盖率，调节空气，保持水土，涵养水源，有效增加森林植被，修复林业生态，提高森林质量，提高木材储备，丰富生物多样性，局部地区生态环境明显改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和保障林农利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项目绩效目标情况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随着封育区生态环境的进一步改善，抵御自然灾害的能力逐渐增强，农业生产条件得以改善，农村社会经济将得到进一步发展，多树种、多层次、多色彩的森林生态系统，促进生态旅游业的发展，带动第三产业发展，增加农民收入，加强护林队伍建设，需要聘请当地群众参与其中，可解决部分人的就业，具有社会效益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项目资金使用情况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严格落实项目法人责任制，资金管理上，严格按照国家有关制度和财政专项资金的有关规定，实行国库集中支付，专款专用，全部用于护林员管护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和林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补助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项目绩效自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等级优秀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三公经费情况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部门财政拨款安排“三公”经费</w:t>
      </w:r>
      <w:bookmarkStart w:id="9" w:name="PO_part3A2Amount1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.5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9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</w:t>
      </w:r>
      <w:bookmarkStart w:id="10" w:name="PO_part3A2IncAmount1"/>
      <w:r>
        <w:rPr>
          <w:rFonts w:ascii="仿宋_GB2312;仿宋" w:hAnsi="仿宋_GB2312;仿宋" w:cs="仿宋_GB2312;仿宋" w:eastAsia="仿宋_GB2312;仿宋"/>
          <w:sz w:val="32"/>
          <w:szCs w:val="32"/>
        </w:rPr>
        <w:t>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5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0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11" w:name="PO_part3A2IncPercent1"/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.7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1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bookmarkStart w:id="12" w:name="PO_part3A2IncReason1"/>
      <w:r>
        <w:rPr>
          <w:rFonts w:ascii="仿宋_GB2312;仿宋" w:hAnsi="仿宋_GB2312;仿宋" w:cs="宋体" w:eastAsia="仿宋_GB2312;仿宋"/>
          <w:sz w:val="32"/>
          <w:szCs w:val="32"/>
        </w:rPr>
        <w:t>认真贯彻落实中央八项规定精神和厉行节约的要求，从严控制“三公”经费开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bookmarkEnd w:id="12"/>
      <w:r>
        <w:rPr>
          <w:rFonts w:ascii="仿宋_GB2312;仿宋" w:hAnsi="仿宋_GB2312;仿宋" w:cs="仿宋_GB2312;仿宋" w:eastAsia="仿宋_GB2312;仿宋"/>
          <w:sz w:val="32"/>
          <w:szCs w:val="32"/>
        </w:rPr>
        <w:t>。其中：因公出国（境）费</w:t>
      </w:r>
      <w:bookmarkStart w:id="13" w:name="PO_part3A2Amount2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3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</w:t>
      </w:r>
      <w:bookmarkStart w:id="14" w:name="PO_part3A2IncAmount2"/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4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15" w:name="PO_part3A2IncPercent2"/>
      <w:r>
        <w:rPr>
          <w:rFonts w:ascii="仿宋_GB2312;仿宋" w:hAnsi="仿宋_GB2312;仿宋" w:cs="仿宋_GB2312;仿宋" w:eastAsia="仿宋_GB2312;仿宋"/>
          <w:sz w:val="32"/>
          <w:szCs w:val="32"/>
        </w:rPr>
        <w:t>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--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5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bookmarkStart w:id="16" w:name="PO_part3A2IncReason2"/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与上年持平，无增减变化 </w:t>
      </w:r>
      <w:bookmarkEnd w:id="16"/>
      <w:r>
        <w:rPr>
          <w:rFonts w:ascii="仿宋_GB2312;仿宋" w:hAnsi="仿宋_GB2312;仿宋" w:cs="仿宋_GB2312;仿宋" w:eastAsia="仿宋_GB2312;仿宋"/>
          <w:sz w:val="32"/>
          <w:szCs w:val="32"/>
        </w:rPr>
        <w:t>；公务用车购置及运行费</w:t>
      </w:r>
      <w:bookmarkStart w:id="17" w:name="PO_part3A2Amount3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7"/>
      <w:r>
        <w:rPr>
          <w:rFonts w:ascii="仿宋_GB2312;仿宋" w:hAnsi="仿宋_GB2312;仿宋" w:cs="仿宋_GB2312;仿宋" w:eastAsia="仿宋_GB2312;仿宋"/>
          <w:sz w:val="32"/>
          <w:szCs w:val="32"/>
        </w:rPr>
        <w:t>万元（公务用车购置费</w:t>
      </w:r>
      <w:bookmarkStart w:id="18" w:name="PO_part3A2Amount4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8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上年</w:t>
      </w:r>
      <w:bookmarkStart w:id="19" w:name="PO_part3A2IncAmount5"/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9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务用车运行维护费</w:t>
      </w:r>
      <w:bookmarkStart w:id="20" w:name="PO_part3A2Amount5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0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上年</w:t>
      </w:r>
      <w:bookmarkStart w:id="21" w:name="PO_part3A2IncAmount6"/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1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。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比上年</w:t>
      </w:r>
      <w:bookmarkStart w:id="22" w:name="PO_part3A2IncAmount3"/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2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23" w:name="PO_part3A2IncPercent3"/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.6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3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bookmarkStart w:id="24" w:name="PO_part3A2IncReason3"/>
      <w:r>
        <w:rPr>
          <w:rFonts w:ascii="仿宋_GB2312;仿宋" w:hAnsi="仿宋_GB2312;仿宋" w:cs="宋体" w:eastAsia="仿宋_GB2312;仿宋"/>
          <w:sz w:val="32"/>
          <w:szCs w:val="32"/>
        </w:rPr>
        <w:t>认真贯彻落实中央八项规定精神和厉行节约的要求，从严控制“三公”经费开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bookmarkEnd w:id="24"/>
      <w:r>
        <w:rPr>
          <w:rFonts w:ascii="仿宋_GB2312;仿宋" w:hAnsi="仿宋_GB2312;仿宋" w:cs="仿宋_GB2312;仿宋" w:eastAsia="仿宋_GB2312;仿宋"/>
          <w:sz w:val="32"/>
          <w:szCs w:val="32"/>
        </w:rPr>
        <w:t>；公务接待费</w:t>
      </w:r>
      <w:bookmarkStart w:id="25" w:name="PO_part3A2Amount6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5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5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</w:t>
      </w:r>
      <w:bookmarkStart w:id="26" w:name="PO_part3A2IncAmount4"/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5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6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27" w:name="PO_part3A2IncPercent4"/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7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r>
        <w:rPr>
          <w:rFonts w:ascii="仿宋_GB2312;仿宋" w:hAnsi="仿宋_GB2312;仿宋" w:cs="宋体" w:eastAsia="仿宋_GB2312;仿宋"/>
          <w:sz w:val="32"/>
          <w:szCs w:val="32"/>
        </w:rPr>
        <w:t>认真贯彻落实中央八项规定精神和厉行节约的要求，从严控制“三公”经费开支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存在问题及下一步工作计划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自评中发现的问题，并针对存在的问题提出完善部门整体支出绩效管理的意见。或拟在下一步工作中调整完善的工作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计划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存在的问题。 虽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上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配套资金落实了一部分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区财政困难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法保证护林员工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待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只能聘请一些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龄结构偏大，文化素质偏低的护林员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下一步工作计划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建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上级部门加大补助资金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区政府能按照上级要求足额安排资金到应配备护林员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提高护林员待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为护林员购买社会保险，从而进一步提高护林员爱岗敬业的积极性。</w:t>
      </w:r>
    </w:p>
    <w:p>
      <w:pPr>
        <w:pStyle w:val="Normal"/>
        <w:spacing w:lineRule="exact" w:line="5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需要说明的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其他需要说明的情况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Administrator</cp:lastModifiedBy>
  <cp:lastPrinted>2018-10-25T10:57:00Z</cp:lastPrinted>
  <dcterms:modified xsi:type="dcterms:W3CDTF">2025-10-14T02:54:30Z</dcterms:modified>
  <cp:revision>4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0C435F2AD041088FE7F190F2908726</vt:lpwstr>
  </property>
  <property fmtid="{D5CDD505-2E9C-101B-9397-08002B2CF9AE}" pid="3" name="KSOProductBuildVer">
    <vt:lpwstr>2052-11.8.2.8721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