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</w:rPr>
        <w:t>自然资源常态化监测及变更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林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66919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项目的主要工作内容为基于广东省自然资源综合感知服务系统，通过实时监测、内外业一体化监测等手段，完成常态化监测图斑发现及处置，动态掌握自然资源变化情况，完成常态化监测工作后需同步完成年度国土变更调查工作。该笔预算资金主要用于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常态化监测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变更调查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常态化监测。每个图斑费用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计算，现如今项目已经完结，作业单位提交结算单到我局，核对图斑数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交给部门、分管领导审核，局财会管理人员根据申请再提交到区财政局进行请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自评等级优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严格落实项目法人责任制，资金管理上，严格按照国家有关制度和财政预算资金的有关规定，实行国库集中支付，按图斑数量结算资金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常态化监测需在指定周期（一个月）内对专项监测图斑（垦造水田、补充耕地整改等）、林地图斑以及其他一般图斑全面开展外业调查举证，改变了以往一年仅开展一次举证的工作模式，大大提高举证频率，可以实现动态掌握自然资源变化情况的目标，减轻了年度变更调查的压力。年度变更调查对于持续开展耕地“非农化”“非粮化”监测，保持国土调查成果现势性，支撑自然资源“一张图”和综合监管平台平稳运行，不断夯实“以图管地”工作基础具有重要意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年度变更调查是我区自然资源管理工作的基础，有利于耕地保护、有利于粮食安全，能有效防止耕地流失，为违法用地执法提供线索，从而能推进环境保护、维护社会稳定；地类的年度更新有利于用地报批的顺利开展，为建设项目提供用地保障，促进曲江经济的可持续发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因区财政困难，首次请拨资金仅发放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，剩余款项并未支付，作业单位常来催款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建议上级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加快拨付进度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3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872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