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曲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主要职能。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</w:rPr>
        <w:t>贯彻落实中央和省、市关于统一行使全民所有自然资源资产所有者职责，统一行使所有国土空间用途管制和生态保护修复职责的要求，按照区委工作安排，强化制度设计，积极作为，发挥国土空间规划的管控作用，为保护和合理开发利用全区自然资源提供科学指引。进一步加强自然资源的调查监测和评价、确权和登记、保护和合理开发利用，建立健全源头保护和全过程修复治理相结合的工作机制，实现整体保护、系统修复、综合治理。创新激励约束并举的制度措施，推进自然资源节约集约利用。进一步精简有关行政审批事项、强化监管力度，充分发挥市场对资源配置的决定性作用，更好发挥政府作用，强化自然资源管理规则、标准、制度的约束性作用，推进全区自然资源确权服务的便民高效，提升管理的现代化水平。切实加大生态系统保护力度，实施重要生态系统保护和修复工程，加强森林、湿地、自然保护区、风景名胜区、自然遗产、地质公园监督管理的统筹协调，大力推进国土绿化，保障国家生态安全。加快建立以国家公园为主体的自然保护地体系，统一推进各类自然保护地的清理规范和归并整合，构建统一规范高效的国家公园体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11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内设机构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个科室，分别是办公室、国土空间规划股、自然资源开发利用股、自然资源市场管理、矿产资源与地质环境管理股、权籍与测绘管理股、自然资源权属争议调处办公室、生态保护与修复股、森林资源管理股、自然保护管理股、林业科技与产业发展股、执法股、人事股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员情况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在职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其中行政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工勤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事业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04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。退休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8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一般公共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0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政府性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资金到位和使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。资金支出规范，支出依据合规，不存在虚列项目、截留、挤占、挪用项目资金、超标准开支的情况，申报、审批程序符合相关程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局严格按照财政局要求，</w:t>
      </w:r>
      <w:r>
        <w:rPr>
          <w:rFonts w:ascii="仿宋_GB2312;仿宋" w:hAnsi="仿宋_GB2312;仿宋" w:cs="宋体" w:eastAsia="仿宋_GB2312;仿宋"/>
          <w:sz w:val="32"/>
          <w:szCs w:val="32"/>
        </w:rPr>
        <w:t>厉行节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从严控制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项</w:t>
      </w:r>
      <w:r>
        <w:rPr>
          <w:rFonts w:ascii="仿宋_GB2312;仿宋" w:hAnsi="仿宋_GB2312;仿宋" w:cs="宋体" w:eastAsia="仿宋_GB2312;仿宋"/>
          <w:sz w:val="32"/>
          <w:szCs w:val="32"/>
        </w:rPr>
        <w:t>经费开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bookmarkStart w:id="1" w:name="PO_part3A1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" w:name="PO_part3A1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3" w:name="PO_part3A1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4" w:name="PO_part3A1IncReason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4"/>
      <w:r>
        <w:rPr>
          <w:rFonts w:ascii="仿宋_GB2312;仿宋" w:hAnsi="仿宋_GB2312;仿宋" w:cs="仿宋_GB2312;仿宋" w:eastAsia="仿宋_GB2312;仿宋"/>
          <w:sz w:val="32"/>
          <w:szCs w:val="32"/>
        </w:rPr>
        <w:t>；支出预算</w:t>
      </w:r>
      <w:bookmarkStart w:id="5" w:name="PO_part3A1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6" w:name="PO_part3A1IncAmount2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7" w:name="PO_part3A1IncPercent2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8" w:name="PO_part3A1IncReason2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bookmarkEnd w:id="8"/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保障林农利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林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级优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财政拨款安排“三公”经费</w:t>
      </w:r>
      <w:bookmarkStart w:id="9" w:name="PO_part3A2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9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0" w:name="PO_part3A2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0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1" w:name="PO_part3A2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7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1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2" w:name="PO_part3A2IncReason1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12"/>
      <w:r>
        <w:rPr>
          <w:rFonts w:ascii="仿宋_GB2312;仿宋" w:hAnsi="仿宋_GB2312;仿宋" w:cs="仿宋_GB2312;仿宋" w:eastAsia="仿宋_GB2312;仿宋"/>
          <w:sz w:val="32"/>
          <w:szCs w:val="32"/>
        </w:rPr>
        <w:t>。其中：因公出国（境）费</w:t>
      </w:r>
      <w:bookmarkStart w:id="13" w:name="PO_part3A2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3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4" w:name="PO_part3A2IncAmount2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4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5" w:name="PO_part3A2IncPercent2"/>
      <w:r>
        <w:rPr>
          <w:rFonts w:ascii="仿宋_GB2312;仿宋" w:hAnsi="仿宋_GB2312;仿宋" w:cs="仿宋_GB2312;仿宋" w:eastAsia="仿宋_GB2312;仿宋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5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6" w:name="PO_part3A2IncReason2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与上年持平，无增减变化 </w:t>
      </w:r>
      <w:bookmarkEnd w:id="16"/>
      <w:r>
        <w:rPr>
          <w:rFonts w:ascii="仿宋_GB2312;仿宋" w:hAnsi="仿宋_GB2312;仿宋" w:cs="仿宋_GB2312;仿宋" w:eastAsia="仿宋_GB2312;仿宋"/>
          <w:sz w:val="32"/>
          <w:szCs w:val="32"/>
        </w:rPr>
        <w:t>；公务用车购置及运行费</w:t>
      </w:r>
      <w:bookmarkStart w:id="17" w:name="PO_part3A2Amount3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7"/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用车购置费</w:t>
      </w:r>
      <w:bookmarkStart w:id="18" w:name="PO_part3A2Amount4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8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19" w:name="PO_part3A2IncAmount5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9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运行维护费</w:t>
      </w:r>
      <w:bookmarkStart w:id="20" w:name="PO_part3A2Amount5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0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21" w:name="PO_part3A2IncAmount6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</w:t>
      </w:r>
      <w:bookmarkStart w:id="22" w:name="PO_part3A2IncAmount3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3" w:name="PO_part3A2IncPercent3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24" w:name="PO_part3A2IncReason3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24"/>
      <w:r>
        <w:rPr>
          <w:rFonts w:ascii="仿宋_GB2312;仿宋" w:hAnsi="仿宋_GB2312;仿宋" w:cs="仿宋_GB2312;仿宋" w:eastAsia="仿宋_GB2312;仿宋"/>
          <w:sz w:val="32"/>
          <w:szCs w:val="32"/>
        </w:rPr>
        <w:t>；公务接待费</w:t>
      </w:r>
      <w:bookmarkStart w:id="25" w:name="PO_part3A2Amount6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6" w:name="PO_part3A2IncAmount4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7" w:name="PO_part3A2IncPercent4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自评中发现的问题，并针对存在的问题提出完善部门整体支出绩效管理的意见。或拟在下一步工作中调整完善的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划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存在的问题。 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套资金落实了一部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困难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法保证护林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能聘请一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一步工作计划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部门加大补助资金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政府能按照上级要求足额安排资金到应配备护林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护林员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其他需要说明的情况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2:41:26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