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不动产登记基础平台维护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董瑜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679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项目基本情况及自评结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62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按照国土资源部《关于做好不动产登记信息管理基础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平台建设工作的通知》（国土资发〔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15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 xml:space="preserve">103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号）和省国土资源厅对全省不动产登记发证工作的总体部署，贯彻中共自然资源部党组《关于开展不动产登记窗口作风问题专项整治工作的通知》精神，为实现我区不动产登记工作的“四统一”，保证不动产登记工作的顺利开展，对不动产登记基础平台进行日常问题处理及长期维护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ind w:left="0" w:firstLine="62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项目项目自评等级优秀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绩效表现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专项资金支出情况：严格落实项目法人制度，资金管理上，严格按照国家有关制度和财政专项资金的有关规定，实行国库集中支付，专款专用，全部用于曲江区不动产登记基础平台维护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专项资金完成绩效目标情况：硬件及机房改造到位，系统实现颁发不动产权证，能稳步发证，并逐步整理完善不动产数据库，实现不动产登记数据与房产、地税、银行、法院等部门的信息共享。 系统运行稳定，业务人员在日常工作中出现问题及时处理。</w:t>
      </w:r>
    </w:p>
    <w:p>
      <w:pPr>
        <w:pStyle w:val="Normal"/>
        <w:keepNext w:val="false"/>
        <w:keepLines w:val="false"/>
        <w:widowControl/>
        <w:jc w:val="left"/>
        <w:rPr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 xml:space="preserve">、绩效自评的经验、问题和建议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2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不动产统一登记信息平台是不动产信息管理的基础平台，是规范不动产登记行为，实现不动产登记信息共享与保护的重要载体，是实现不动产审批、交易和登记信息在有关部门间依法依规互通共享，消除信息孤岛的重要手段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20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存在问题：软件及核心数据库的建设、数据的集成整理还存在资金缺口，需要财政的支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7T07:50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