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11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。退休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0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局严格按照财政局要求，</w:t>
      </w:r>
      <w:r>
        <w:rPr>
          <w:rFonts w:ascii="仿宋_GB2312;仿宋" w:hAnsi="仿宋_GB2312;仿宋" w:cs="宋体" w:eastAsia="仿宋_GB2312;仿宋"/>
          <w:sz w:val="32"/>
          <w:szCs w:val="32"/>
        </w:rPr>
        <w:t>厉行节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从严控制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sz w:val="32"/>
          <w:szCs w:val="32"/>
        </w:rPr>
        <w:t>经费开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bookmarkStart w:id="1" w:name="PO_part3A1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" w:name="PO_part3A1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3" w:name="PO_part3A1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4" w:name="PO_part3A1IncReason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4"/>
      <w:r>
        <w:rPr>
          <w:rFonts w:ascii="仿宋_GB2312;仿宋" w:hAnsi="仿宋_GB2312;仿宋" w:cs="仿宋_GB2312;仿宋" w:eastAsia="仿宋_GB2312;仿宋"/>
          <w:sz w:val="32"/>
          <w:szCs w:val="32"/>
        </w:rPr>
        <w:t>；支出预算</w:t>
      </w:r>
      <w:bookmarkStart w:id="5" w:name="PO_part3A1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6" w:name="PO_part3A1IncAmount2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7" w:name="PO_part3A1IncPercent2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8" w:name="PO_part3A1IncReason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bookmarkEnd w:id="8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保障林农利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林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财政拨款安排“三公”经费</w:t>
      </w:r>
      <w:bookmarkStart w:id="9" w:name="PO_part3A2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9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0" w:name="PO_part3A2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0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1" w:name="PO_part3A2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1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2" w:name="PO_part3A2IncReason1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12"/>
      <w:r>
        <w:rPr>
          <w:rFonts w:ascii="仿宋_GB2312;仿宋" w:hAnsi="仿宋_GB2312;仿宋" w:cs="仿宋_GB2312;仿宋" w:eastAsia="仿宋_GB2312;仿宋"/>
          <w:sz w:val="32"/>
          <w:szCs w:val="32"/>
        </w:rPr>
        <w:t>。其中：因公出国（境）费</w:t>
      </w:r>
      <w:bookmarkStart w:id="13" w:name="PO_part3A2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3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4" w:name="PO_part3A2IncAmount2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4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5" w:name="PO_part3A2IncPercent2"/>
      <w:r>
        <w:rPr>
          <w:rFonts w:ascii="仿宋_GB2312;仿宋" w:hAnsi="仿宋_GB2312;仿宋" w:cs="仿宋_GB2312;仿宋" w:eastAsia="仿宋_GB2312;仿宋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5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6" w:name="PO_part3A2IncReason2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上年持平，无增减变化 </w:t>
      </w:r>
      <w:bookmarkEnd w:id="16"/>
      <w:r>
        <w:rPr>
          <w:rFonts w:ascii="仿宋_GB2312;仿宋" w:hAnsi="仿宋_GB2312;仿宋" w:cs="仿宋_GB2312;仿宋" w:eastAsia="仿宋_GB2312;仿宋"/>
          <w:sz w:val="32"/>
          <w:szCs w:val="32"/>
        </w:rPr>
        <w:t>；公务用车购置及运行费</w:t>
      </w:r>
      <w:bookmarkStart w:id="17" w:name="PO_part3A2Amount3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7"/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用车购置费</w:t>
      </w:r>
      <w:bookmarkStart w:id="18" w:name="PO_part3A2Amount4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8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19" w:name="PO_part3A2IncAmount5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9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运行维护费</w:t>
      </w:r>
      <w:bookmarkStart w:id="20" w:name="PO_part3A2Amount5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0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1" w:name="PO_part3A2IncAmount6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bookmarkStart w:id="22" w:name="PO_part3A2IncAmount3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3" w:name="PO_part3A2IncPercent3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24" w:name="PO_part3A2IncReason3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24"/>
      <w:r>
        <w:rPr>
          <w:rFonts w:ascii="仿宋_GB2312;仿宋" w:hAnsi="仿宋_GB2312;仿宋" w:cs="仿宋_GB2312;仿宋" w:eastAsia="仿宋_GB2312;仿宋"/>
          <w:sz w:val="32"/>
          <w:szCs w:val="32"/>
        </w:rPr>
        <w:t>；公务接待费</w:t>
      </w:r>
      <w:bookmarkStart w:id="25" w:name="PO_part3A2Amount6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6" w:name="PO_part3A2IncAmount4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7" w:name="PO_part3A2IncPercent4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存在的问题。 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套资金落实了一部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困难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保证护林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能聘请一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一步工作计划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加大补助资金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按照上级要求足额安排资金到应配备护林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护林员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2:40:27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