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 w:eastAsia="仿宋_GB2312;仿宋"/>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rPr>
                <w:rFonts w:ascii="宋体" w:hAnsi="宋体" w:cs="宋体"/>
                <w:color w:val="000000"/>
                <w:sz w:val="20"/>
              </w:rPr>
            </w:pPr>
            <w:r>
              <w:rPr>
                <w:rFonts w:ascii="宋体" w:hAnsi="宋体" w:cs="宋体"/>
                <w:color w:val="000000"/>
                <w:sz w:val="20"/>
              </w:rPr>
              <w:t>本部门组织了内部风险控制小组对为残疾人免费安装有线电视及收视费的补贴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韶关市曲江区广播电视台为项目用款单位，及时将为残疾人免费安装有线电视及收视费的补贴资料向区财政局报送，且资料报送完整。</w:t>
            </w:r>
          </w:p>
        </w:tc>
      </w:tr>
      <w:tr>
        <w:trPr>
          <w:trHeight w:val="171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韶关市曲江区广播电视台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本部门高效完成了项目绩效自评工作，且绩效等级为优</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98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无</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青儿</cp:lastModifiedBy>
  <dcterms:modified xsi:type="dcterms:W3CDTF">2025-11-03T08:29:25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EFB96368C40079DBCDC6F578AAC3C_12</vt:lpwstr>
  </property>
  <property fmtid="{D5CDD505-2E9C-101B-9397-08002B2CF9AE}" pid="3" name="KSOProductBuildVer">
    <vt:lpwstr>2052-12.1.0.22529</vt:lpwstr>
  </property>
  <property fmtid="{D5CDD505-2E9C-101B-9397-08002B2CF9AE}" pid="4" name="KSOTemplateDocerSaveRecord">
    <vt:lpwstr>eyJoZGlkIjoiZjFiZGNmM2M5YmY5YzEyYjIwNTkxNjkyNGJiMzU3YzQiLCJ1c2VySWQiOiIyNzE3MzQ0MzYifQ==</vt:lpwstr>
  </property>
</Properties>
</file>