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eastAsia="仿宋_GB2312;仿宋" w:cs="宋体" w:ascii="仿宋_GB2312;仿宋" w:hAnsi="仿宋_GB2312;仿宋"/>
          <w:sz w:val="32"/>
        </w:rPr>
        <w:t>&lt;&lt;</w:t>
      </w:r>
      <w:r>
        <w:rPr>
          <w:rFonts w:ascii="仿宋_GB2312;仿宋" w:hAnsi="仿宋_GB2312;仿宋" w:cs="宋体" w:eastAsia="仿宋_GB2312;仿宋"/>
          <w:sz w:val="32"/>
        </w:rPr>
        <w:t>美丽韶关</w:t>
      </w:r>
      <w:r>
        <w:rPr>
          <w:rFonts w:eastAsia="仿宋_GB2312;仿宋" w:cs="宋体" w:ascii="仿宋_GB2312;仿宋" w:hAnsi="仿宋_GB2312;仿宋"/>
          <w:sz w:val="32"/>
        </w:rPr>
        <w:t>&gt;&gt;</w:t>
      </w:r>
      <w:r>
        <w:rPr>
          <w:rFonts w:ascii="仿宋_GB2312;仿宋" w:hAnsi="仿宋_GB2312;仿宋" w:cs="宋体" w:eastAsia="仿宋_GB2312;仿宋"/>
          <w:sz w:val="32"/>
        </w:rPr>
        <w:t>节目制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2-3-10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该项目名称为《美丽韶关》节目制作经费，制作成本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曲江区广播电视台广播中心主持人、记者围绕全区重点工作宣传任务，积极主动与韶关台主持人通联沟通，约定时间，认真及时高质量完成（每周四）每期三十分钟的《美丽韶关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·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曲江》编稿录音连线工作。由韶关台安排在综合广播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FM105.7/89.1/97.5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播出，播出时段为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2:30—13:0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，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19:30—20:00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。一年来，共完成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52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期栏目录制。</w:t>
      </w:r>
    </w:p>
    <w:p>
      <w:pPr>
        <w:pStyle w:val="Normal"/>
        <w:widowControl/>
        <w:shd w:fill="FFFFFF" w:val="clear"/>
        <w:spacing w:lineRule="exact" w:line="560"/>
        <w:ind w:firstLine="600"/>
        <w:textAlignment w:val="baseline"/>
        <w:rPr>
          <w:rFonts w:ascii="微软雅黑" w:hAnsi="微软雅黑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栏目通过主持人介绍、记者连线、听众有奖互动等形式，及时宣传了曲江区各地各方面的新气象：好人好事、地方经济建设和民生发展，重点推介了当地特色旅游、美食、农特产品等，该栏目播出的节目节奏轻松、氛围融洽，可听性强，全景式地展示了曲江区各地各部门在经济、政治、文化、社会、生态文明和党建等诸多方面取得的巨大成就。在双方共同努力下，收听率一直处于韶关台前列，宣传效果显著。</w:t>
      </w:r>
    </w:p>
    <w:p>
      <w:pPr>
        <w:pStyle w:val="Normal"/>
        <w:widowControl/>
        <w:shd w:fill="FFFFFF" w:val="clear"/>
        <w:spacing w:lineRule="exact" w:line="560"/>
        <w:ind w:firstLine="640"/>
        <w:textAlignment w:val="baseline"/>
        <w:rPr>
          <w:rFonts w:ascii="微软雅黑" w:hAnsi="微软雅黑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对方单位，不存在截留、挤占、挪用项目资金等情况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该项目的绩效目标期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期，完成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宣传完成情况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社会公众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青儿</cp:lastModifiedBy>
  <cp:lastPrinted>2018-10-25T10:57:00Z</cp:lastPrinted>
  <dcterms:modified xsi:type="dcterms:W3CDTF">2025-11-03T08:40:05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8FD1697E04921801EB706B240A8B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iZGNmM2M5YmY5YzEyYjIwNTkxNjkyNGJiMzU3YzQiLCJ1c2VySWQiOiIyNzE3MzQ0MzYifQ==</vt:lpwstr>
  </property>
</Properties>
</file>