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宋体" w:hAnsi="方正小标宋简体;宋体" w:eastAsia="方正小标宋简体;宋体" w:cs="宋体"/>
          <w:b/>
          <w:b/>
          <w:bCs/>
          <w:sz w:val="52"/>
          <w:szCs w:val="52"/>
        </w:rPr>
      </w:pPr>
      <w:r>
        <w:rPr>
          <w:rFonts w:ascii="方正小标宋简体;宋体" w:hAnsi="方正小标宋简体;宋体" w:cs="宋体" w:eastAsia="方正小标宋简体;宋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敬老院及分散特困户有线电视费补贴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广播电视台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海容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76666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2-3-10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。该项目名称为敬老院及分散特困户有线电视费补贴，项目金额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3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根据国家精准扶贫政策，确保全区敬老院、福利院及分散五保户家庭享受改革开放成果，看好广播电视，我台免费安装他们的有线电视，并免费赠送数字电视机顶盒。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底前，我台已对全区敬老院、福利院及分散五保户家庭安装或续费数字电视按政策给予免费，此费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之前都是由省财政统一补贴。今后省不再进行该项补贴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都由区财政补贴给我台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台已免收全区敬老院有线电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五保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全免，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合计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城镇及农村低保户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线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，每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补贴，合计补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7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共计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8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由区财政局实际拨付金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4600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widowControl/>
        <w:shd w:fill="FFFFFF" w:val="clear"/>
        <w:spacing w:lineRule="exact" w:line="560"/>
        <w:ind w:firstLine="640"/>
        <w:textAlignment w:val="baseline"/>
        <w:rPr>
          <w:rFonts w:ascii="微软雅黑" w:hAnsi="微软雅黑" w:cs="宋体"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。该项目自评等级为优，自评分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前期工作准备充分，实施过程规范。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该项目资金实施过程资金到位快，支出规范，由区财政局直接支付给我单位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。该项目的绩效目标为免费对全区敬老院、福利院及分散五保户家庭安装或续费数字电视，完成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效益，以及对环境、经济、社会的可持续影响。该项目对弱势群体的减免及优惠普及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弱势群体对能免费收看电视的满意度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该项目的的资金使用及绩效目标没有存在问题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青儿</cp:lastModifiedBy>
  <cp:lastPrinted>2018-10-25T10:57:00Z</cp:lastPrinted>
  <dcterms:modified xsi:type="dcterms:W3CDTF">2025-11-04T02:54:31Z</dcterms:modified>
  <cp:revision>1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F8B2C61A442CA98EDD0877C33899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FiZGNmM2M5YmY5YzEyYjIwNTkxNjkyNGJiMzU3YzQiLCJ1c2VySWQiOiIyNzE3MzQ0MzYifQ==</vt:lpwstr>
  </property>
</Properties>
</file>