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曲</w:t>
      </w:r>
      <w:r>
        <w:rPr>
          <w:rFonts w:ascii="方正小标宋简体" w:hAnsi="方正小标宋简体" w:cs="宋体" w:eastAsia="方正小标宋简体"/>
          <w:sz w:val="44"/>
          <w:szCs w:val="44"/>
        </w:rPr>
        <w:t>江区部门整体支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广东韶关曲江经济开发区管理委员会是曲江区人民政府派出机构，正科级。主要职责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）贯彻落实党和国家的路线、方针、政策和法律法规，落实区委、区政府的决策和工作部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）制定开发区经济社会发展规划、开发建设中长期规划和年度实施计划以及重大投资计划并组织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）负责开发区的开发、建设和管理。协助相关部门做好开发区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征地</w:t>
      </w:r>
      <w:r>
        <w:rPr>
          <w:rFonts w:ascii="仿宋_GB2312" w:hAnsi="仿宋_GB2312" w:eastAsia="仿宋_GB2312"/>
          <w:sz w:val="32"/>
          <w:szCs w:val="32"/>
        </w:rPr>
        <w:t>拆迁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）负责开发区产业发展、招商引资等工作。负责开发区内企业的管理、人力资源开发和服务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）负责监测、汇总统计分析开发区经济社会发展情况及投资环境综合评价，统筹协调解决相关重大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）负责开发区产业转移、创新创业、高新技术研发及其成果产业化、科技金融、循环经济、生态文明等方面的促进和服务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）负责开发区的安全生产和生态环境保护工作。协助做好开发区综治信访维稳、城市管理、市场监管、行政综合执法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）负责开发区党的建设工作，加强基层党组织建设和党员干部队伍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）拟定并组织实施开发区财务预决算方案。依法监督管理开发区国有资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）完成区委、区政府交办的其他任务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曲江经济开发区管委会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内设机构和一个下属事业单位，内设机构分别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公室（工委办公室）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商引资股、企业服务管理股</w:t>
      </w:r>
      <w:r>
        <w:rPr>
          <w:rFonts w:ascii="仿宋_GB2312" w:hAnsi="仿宋_GB2312" w:cs="仿宋_GB2312" w:eastAsia="仿宋_GB2312"/>
          <w:sz w:val="32"/>
          <w:szCs w:val="32"/>
        </w:rPr>
        <w:t>、规划股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股</w:t>
      </w:r>
      <w:r>
        <w:rPr>
          <w:rFonts w:ascii="仿宋_GB2312" w:hAnsi="仿宋_GB2312" w:cs="仿宋_GB2312" w:eastAsia="仿宋_GB2312"/>
          <w:sz w:val="32"/>
          <w:szCs w:val="32"/>
        </w:rPr>
        <w:t>，下属单位是广东韶关曲江经济开发区技术服务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曲江经济开发区管委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机关</w:t>
      </w:r>
      <w:r>
        <w:rPr>
          <w:rFonts w:ascii="仿宋_GB2312" w:hAnsi="仿宋_GB2312" w:cs="仿宋_GB2312" w:eastAsia="仿宋_GB2312"/>
          <w:sz w:val="32"/>
          <w:szCs w:val="32"/>
        </w:rPr>
        <w:t>行政编制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。其中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工委书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由主任兼任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职</w:t>
      </w:r>
      <w:r>
        <w:rPr>
          <w:rFonts w:ascii="仿宋_GB2312" w:hAnsi="仿宋_GB2312" w:cs="仿宋_GB2312" w:eastAsia="仿宋_GB2312"/>
          <w:sz w:val="32"/>
          <w:szCs w:val="32"/>
        </w:rPr>
        <w:t>副书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</w:t>
      </w:r>
      <w:r>
        <w:rPr>
          <w:rFonts w:ascii="仿宋_GB2312" w:hAnsi="仿宋_GB2312" w:cs="仿宋_GB2312" w:eastAsia="仿宋_GB2312"/>
          <w:sz w:val="32"/>
          <w:szCs w:val="32"/>
        </w:rPr>
        <w:t>副主任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名，正股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领导</w:t>
      </w:r>
      <w:r>
        <w:rPr>
          <w:rFonts w:ascii="仿宋_GB2312" w:hAnsi="仿宋_GB2312" w:cs="仿宋_GB2312" w:eastAsia="仿宋_GB2312"/>
          <w:sz w:val="32"/>
          <w:szCs w:val="32"/>
        </w:rPr>
        <w:t>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名。下属单位技术服务中心事业编制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名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  <w:r>
        <w:rPr>
          <w:rFonts w:ascii="仿宋_GB2312" w:hAnsi="仿宋_GB2312" w:cs="仿宋_GB2312" w:eastAsia="仿宋_GB2312"/>
          <w:sz w:val="32"/>
          <w:szCs w:val="32"/>
        </w:rPr>
        <w:t>其中：主任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副主任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本部门总收入为财政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31.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分别为一般公共预算财政拨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7.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政府性基金预算财政拨款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3.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31.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分别为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2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9.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部门预算为汇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预算，包括：本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预算以及纳入编制范围的下属单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预算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根据部门职责和工作要求，按照财政部门规定的编制要求、程序、预算报表格式编制年度预算，并按规定的报送时间经分管领导审核后报同级财政部门。</w:t>
      </w:r>
      <w:r>
        <w:rPr>
          <w:rFonts w:ascii="仿宋_GB2312" w:hAnsi="仿宋_GB2312" w:eastAsia="仿宋_GB2312"/>
          <w:sz w:val="32"/>
          <w:szCs w:val="32"/>
        </w:rPr>
        <w:t>符合区财政当年有关预算编制的原则，符合规范性和细致程度方面的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部门绩效目标紧紧围绕部门职能职责设立，符合客观实际，制定的绩效目标基本清晰、明确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确保开发区各项工作正常运转，日常工作经费得到保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切实发挥统筹协调作用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引进并</w:t>
      </w:r>
      <w:r>
        <w:rPr>
          <w:rFonts w:ascii="仿宋_GB2312" w:hAnsi="仿宋_GB2312" w:cs="仿宋" w:eastAsia="仿宋_GB2312"/>
          <w:sz w:val="32"/>
          <w:szCs w:val="32"/>
        </w:rPr>
        <w:t>推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动园区各</w:t>
      </w:r>
      <w:r>
        <w:rPr>
          <w:rFonts w:ascii="仿宋_GB2312" w:hAnsi="仿宋_GB2312" w:cs="仿宋" w:eastAsia="仿宋_GB2312"/>
          <w:sz w:val="32"/>
          <w:szCs w:val="32"/>
        </w:rPr>
        <w:t>项目的落实和建设，提高社会服务水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完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园区</w:t>
      </w:r>
      <w:r>
        <w:rPr>
          <w:rFonts w:ascii="仿宋_GB2312" w:hAnsi="仿宋_GB2312" w:cs="仿宋" w:eastAsia="仿宋_GB2312"/>
          <w:sz w:val="32"/>
          <w:szCs w:val="32"/>
        </w:rPr>
        <w:t>基础设施建设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积极开展道路建设提升改造、路灯安装维护、储备地土方工程、雨污分流二期工程等工作，为企业发展提供便捷高效的交通环境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推动绿色发展，推进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打造园区生态景观</w:t>
      </w:r>
      <w:r>
        <w:rPr>
          <w:rFonts w:ascii="仿宋_GB2312" w:hAnsi="仿宋_GB2312" w:cs="仿宋" w:eastAsia="仿宋_GB2312"/>
          <w:sz w:val="32"/>
          <w:szCs w:val="32"/>
        </w:rPr>
        <w:t>工作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加强园区日常环境卫生和绿化养护服务工作，提升园区营商环境软实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加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园区企业</w:t>
      </w:r>
      <w:r>
        <w:rPr>
          <w:rFonts w:ascii="仿宋_GB2312" w:hAnsi="仿宋_GB2312" w:eastAsia="仿宋_GB2312"/>
          <w:sz w:val="32"/>
          <w:szCs w:val="32"/>
        </w:rPr>
        <w:t>的安全生产和生态环境保护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协助做好开发区综治信访维稳、城市管理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，</w:t>
      </w:r>
      <w:r>
        <w:rPr>
          <w:rFonts w:ascii="仿宋_GB2312" w:hAnsi="仿宋_GB2312" w:eastAsia="仿宋_GB2312"/>
          <w:sz w:val="32"/>
          <w:szCs w:val="32"/>
          <w:lang w:eastAsia="zh-CN"/>
        </w:rPr>
        <w:t>本部门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2.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为</w:t>
      </w:r>
      <w:r>
        <w:rPr>
          <w:rFonts w:ascii="仿宋_GB2312" w:hAnsi="仿宋_GB2312" w:eastAsia="仿宋_GB2312"/>
          <w:sz w:val="32"/>
          <w:szCs w:val="32"/>
          <w:lang w:eastAsia="zh-CN"/>
        </w:rPr>
        <w:t>在职在编人员经费及日常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部门项目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度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9.3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包括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开发区正常运作经费（含追加部分）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招商引资工作经费；曲江经济开发区环卫保洁和绿化养护服务项目（含追加部分）；曲江经济开发区白土污水处理厂污水处理费（含追加部分）；韶关海大生物科技有限公司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升级工业园区高质量发展（产业共建）专项资金；金光食品（韶关）有限公司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产业共建普惠性奖补市级配套资金。其中韶关海大生物科技有限公司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升级工业园区高质量发展（产业共建）专项资金和金光食品（韶关）有限公司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产业共建普惠性奖补市级配套资金项目资金属于上级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项目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绩效指标细化至产出指标、效益指标和满意度指标，便于考核各个项目实际开展情况。</w:t>
      </w:r>
      <w:r>
        <w:rPr>
          <w:rFonts w:ascii="仿宋_GB2312" w:hAnsi="仿宋_GB2312" w:eastAsia="仿宋_GB2312"/>
          <w:sz w:val="32"/>
          <w:szCs w:val="32"/>
          <w:lang w:eastAsia="zh-CN"/>
        </w:rPr>
        <w:t>严格按照有关规定支出项目经费，项目如期实施，基本上达成年度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项目资金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根据年初预算资金安排通知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备选库项目、</w:t>
      </w:r>
      <w:r>
        <w:rPr>
          <w:rFonts w:ascii="仿宋_GB2312" w:hAnsi="仿宋_GB2312" w:eastAsia="仿宋_GB2312"/>
          <w:sz w:val="32"/>
          <w:szCs w:val="32"/>
          <w:lang w:eastAsia="zh-CN"/>
        </w:rPr>
        <w:t>有关项目请示及会议纪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开发区正常运作经费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（含追加部分），实际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5.3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（含追加部分）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招商引资工作经费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；曲江经济开发区环卫保洁和绿化养护服务项目经费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9.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（含追加部分），实际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8.9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（含追加部分）；曲江经济开发区白土污水处理厂污水处理费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（含追加部分），实际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4.8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（含追加部分）；韶关海大生物科技有限公司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升级工业园区高质量发展（产业共建）专项资金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；金光食品（韶关）有限公司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产业共建普惠性奖补市级配套资金项目资金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0.54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招商引资工作经费根据实际产生费用未支出完毕，其他</w:t>
      </w:r>
      <w:r>
        <w:rPr>
          <w:rFonts w:ascii="仿宋_GB2312" w:hAnsi="仿宋_GB2312" w:cs="仿宋_GB2312" w:eastAsia="仿宋_GB2312"/>
          <w:sz w:val="32"/>
          <w:szCs w:val="32"/>
        </w:rPr>
        <w:t>因财力原因部分费用未能及时支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，未能支付的费用转下年支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级项目剩余资金已收回，上级资金项目剩余资金结转下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项目绩效自评及其他需要说明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年度“数字政府”公共财政综合管理平台要求开展项目绩效自评的项目只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，自评等级优秀。其余项目平台未要求开展绩效自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公经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，本部门</w:t>
      </w:r>
      <w:r>
        <w:rPr>
          <w:rFonts w:ascii="仿宋_GB2312" w:hAnsi="仿宋_GB2312" w:eastAsia="仿宋_GB2312"/>
          <w:sz w:val="32"/>
          <w:szCs w:val="32"/>
          <w:lang w:eastAsia="zh-CN"/>
        </w:rPr>
        <w:t>三公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9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主要是公务用车运行维护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7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务接待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.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评中发现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存在以下问题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管理制度不够细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未能保障项目资金及时支付。</w:t>
      </w:r>
      <w:r>
        <w:rPr>
          <w:rFonts w:ascii="仿宋_GB2312" w:hAnsi="仿宋_GB2312" w:eastAsia="仿宋_GB2312"/>
          <w:sz w:val="32"/>
          <w:szCs w:val="32"/>
        </w:rPr>
        <w:t>下一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作计划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优化项目管理制度，加强对项目资金的监督管理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及时与财政归口股室进行沟通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保障项目</w:t>
      </w:r>
      <w:r>
        <w:rPr>
          <w:rFonts w:ascii="仿宋_GB2312" w:hAnsi="仿宋_GB2312" w:eastAsia="仿宋_GB2312"/>
          <w:sz w:val="32"/>
          <w:szCs w:val="32"/>
        </w:rPr>
        <w:t>资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及时支付且</w:t>
      </w:r>
      <w:r>
        <w:rPr>
          <w:rFonts w:ascii="仿宋_GB2312" w:hAnsi="仿宋_GB2312" w:eastAsia="仿宋_GB2312"/>
          <w:sz w:val="32"/>
          <w:szCs w:val="32"/>
        </w:rPr>
        <w:t>使用合法依规，完成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FooterChar">
    <w:name w:val="Footer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岁月静好。</cp:lastModifiedBy>
  <cp:lastPrinted>2018-10-25T10:57:00Z</cp:lastPrinted>
  <dcterms:modified xsi:type="dcterms:W3CDTF">2025-04-23T07:58:15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154412D1B84D38B5838A946A9983A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k4NjQxZDhiOTBlMTkwYTczYzM2MThjZGRiZTU3MjkiLCJ1c2VySWQiOiIyNTg5MjE2NDgifQ==</vt:lpwstr>
  </property>
  <property fmtid="{D5CDD505-2E9C-101B-9397-08002B2CF9AE}" pid="5" name="commondata">
    <vt:lpwstr>commondata</vt:lpwstr>
  </property>
</Properties>
</file>