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办公室具体负责对开展财政支出绩效自评工作的组织协调等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评价工作布置严谨，审核严格。通过收集整理项目总体情况、各项目资金支出情况、绩效目标完成情况等信息，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保证自评工作顺利开展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完成以后认真结合自评内容撰写项目绩效自评报告，并及时报送材料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做到绩效目标申报表、自评表规范，保证材料的准确。自评报告参考提纲要求撰写，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核对</w:t>
            </w:r>
            <w:r>
              <w:rPr>
                <w:rFonts w:ascii="宋体" w:hAnsi="宋体" w:cs="宋体"/>
                <w:color w:val="000000"/>
                <w:sz w:val="20"/>
              </w:rPr>
              <w:t>相关数据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，认真整理归档资料并备查。</w:t>
            </w:r>
          </w:p>
        </w:tc>
      </w:tr>
      <w:tr>
        <w:trPr>
          <w:trHeight w:val="104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进展较为顺利，工作实事求是，数据来源真实准确，高质量完成了自评工作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本次绩效自评工作被评为优。</w:t>
            </w:r>
          </w:p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项目管理制度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不够细化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。财务人员对项目了解不深，导致绩效目标指标量化不细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单位需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细化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项目管理制度，加强项目负责人对项目实施监管。财务人员加强专业知识学习，提高工作效率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岁月静好。</cp:lastModifiedBy>
  <dcterms:modified xsi:type="dcterms:W3CDTF">2025-04-21T09:42:2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B215F6DA94EEA868621EEF2A2C7F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k4NjQxZDhiOTBlMTkwYTczYzM2MThjZGRiZTU3MjkiLCJ1c2VySWQiOiIyNTg5MjE2NDgifQ==</vt:lpwstr>
  </property>
</Properties>
</file>