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3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;Arial Unicode MS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组织机构完善合理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自评工作小组认真学习有关</w:t>
            </w:r>
            <w:r>
              <w:rPr>
                <w:rFonts w:cs="宋体" w:ascii="宋体" w:hAnsi="宋体"/>
                <w:color w:val="000000"/>
                <w:sz w:val="20"/>
              </w:rPr>
              <w:t>202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</w:rPr>
              <w:t>年度区级财政支出项目绩效自评工作的通知精神，审核本项目实施决策、过程、程序等情况，工作措施落实良好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资料报送及时完整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自评信息、报告表等填写准确、真实，佐证材料的报送及时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工作完成较好，自评优秀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无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5-03-31T08:02:2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0B3761C294A938EB71E669D4B167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E4NmQzNDZjMDQ3YjdiYWVkZGFmMjlmOGNjNjI5YzEifQ==</vt:lpwstr>
  </property>
</Properties>
</file>