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lang w:val="en-US" w:eastAsia="zh-CN"/>
        </w:rPr>
        <w:t>3</w:t>
      </w:r>
    </w:p>
    <w:p>
      <w:pPr>
        <w:pStyle w:val="NewNewNewNew"/>
        <w:spacing w:lineRule="exact" w:line="560"/>
        <w:jc w:val="center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b/>
          <w:color w:val="00000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sz w:val="32"/>
          <w:szCs w:val="32"/>
        </w:rPr>
        <w:t>绩效自评工作情况报告（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</w:rPr>
              <w:t>1.</w:t>
            </w: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-1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本项目自评工作小组由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lang w:eastAsia="zh-CN"/>
              </w:rPr>
              <w:t>区发改局党组副书记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lang w:val="en-US" w:eastAsia="zh-CN"/>
              </w:rPr>
              <w:t>陈国均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任组长，小组成员有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lang w:val="en-US" w:eastAsia="zh-CN"/>
              </w:rPr>
              <w:t>杨先明、谭国君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1-2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自评工作小组认真学习有关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年度区级财政支出项目绩效自评工作的通知精神，审核本项目实施决策、过程、程序等情况，工作措施落实良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</w:rPr>
              <w:t>2.</w:t>
            </w: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-1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lang w:eastAsia="zh-CN"/>
              </w:rPr>
              <w:t>报账相关资料完整及时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  <w:lang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2-2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信息、报告表等填写准确、真实，佐证材料的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</w:rPr>
              <w:t>3.</w:t>
            </w: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3-1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本项目自评工作按期完成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3-2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00"/>
                <w:sz w:val="24"/>
              </w:rPr>
              <w:t>4.</w:t>
            </w: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-1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lang w:eastAsia="zh-CN"/>
              </w:rPr>
              <w:t>无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</w:rPr>
              <w:t>4-2.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lang w:eastAsia="zh-CN"/>
              </w:rPr>
              <w:t>无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38:00Z</dcterms:created>
  <dc:creator>user</dc:creator>
  <dc:description/>
  <dc:language>en-US</dc:language>
  <cp:lastModifiedBy>uos</cp:lastModifiedBy>
  <dcterms:modified xsi:type="dcterms:W3CDTF">2025-03-31T11:08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0B3761C294A938EB71E669D4B1675_12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ZDBmZDY5ODYwYWIxODk1NjE4MjAyOTZmYjUyYTZiYjgifQ==</vt:lpwstr>
  </property>
</Properties>
</file>