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建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巢润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5801338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民建曲江支部是中国共产党领导下的民主党派地方组织，主要职能是参政议政、民主监督、社会服务。根据新形势、新使命、新思想，按照习近平总书记提出的“四新”“三好”新要求，团结带领全区民建会员，围绕中心、服务大局，发挥优势，依法履职，完成各项工作任务，政治思想建设全面加强，组织建设稳步推进，参政议政成果丰硕，社会服务成效明显，为我区经济社会发展作出了积极的贡献。民建曲江支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民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业务经费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建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建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9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