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抵御宗教渗透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谢亦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66691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项目实施确保顺利开展宗教事务工作，防范利用宗教进行非法、违法活动，抵御境外利用宗教进行渗透活动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抵御宗教渗透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开展宗教相关宣传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各项支出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保曲江区宗教领域和谐稳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抵御宗教渗透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7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开展宗教相关宣传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各项支出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保曲江区宗教领域和谐稳定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确保顺利开展宗教事务工作，防范利用宗教进行非法、违法活动，抵御境外利用宗教进行渗透活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按时完成支付，确保曲江区宗教领域和谐稳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抵御宗教渗透工作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38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