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“两会一站”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叶美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6666129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“两会一站”为知识分子联谊会、新的社会阶层人士联合会和同心服务站，项目主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曲江区党外知识分子、新的社会阶层人士新型智库召开座谈会，积极引导会员建言献策、参政议政，增强会员使命感、责任感，为全区振兴发展作出应有的贡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项目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属财政全额拨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曲江区党外知识分子、新的社会层人士新型智库召开座谈会，同时保证两个新成立的社会组织和同心服务站正常运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实际分配下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由于项目资金申请后未能及时到位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未能及时支付，未能如期产生绩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申请后未能及时到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申请后未能及时到位，未完成绩效目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的未能及时支出，未产生效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由于项目资金申请后未能及时到位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未能及时支付，未能如期产生绩效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继续做好项目资金支出工作，严格规范项目资金的使用和管理，提高资金使用效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39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