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进业务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18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吴松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892784691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基本情况：民进曲江支部是中国共产党领导下的民主党派地方组织，主要职能是参政议政、民主监督、社会服务。民进曲江支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项目经费为民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业务经费，属财政全额拨款，年初预算经费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主要内容有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支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会议费、调研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学习交流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社会服务等各项支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;仿宋" w:hAnsi="仿宋_GB2312;仿宋" w:cs="宋体" w:eastAsia="仿宋_GB2312;仿宋"/>
          <w:sz w:val="32"/>
          <w:szCs w:val="32"/>
        </w:rPr>
        <w:t>经办人填写报销清单（经手人、证明人签名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会计审核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支出项目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领导把关</w:t>
      </w:r>
      <w:r>
        <w:rPr>
          <w:rFonts w:ascii="仿宋_GB2312;仿宋" w:hAnsi="仿宋_GB2312;仿宋" w:cs="宋体" w:eastAsia="仿宋_GB2312;仿宋"/>
          <w:sz w:val="32"/>
          <w:szCs w:val="32"/>
        </w:rPr>
        <w:t>签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出纳核对与报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：总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5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支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格按照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办公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使用要求，加强资金管理，确保资金合理、高效的使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未发生资金截留、挤占、挪用等现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时按要求完成，达到预期效果。所以自评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进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项目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5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主要用于保障支部日常工作；购买办公物品、支部开展调研活动、学习交流活动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资金保障了本支部的日常工作运转。为本支部全面落实区委、区政府的中心工作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参政议政、建言献策等工作提供了坚实的保障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的及时支出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升了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部在思想建设、组织建设、参政议政、社会服务等各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能力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宋体" w:eastAsia="仿宋_GB2312;仿宋"/>
          <w:sz w:val="32"/>
          <w:lang w:eastAsia="zh-CN"/>
        </w:rPr>
        <w:t>民进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实现了绩效目标的要求，没有偏离绩效目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根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，严格按照相关规定使用项目资金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4T02:39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wYzBkNjdkM2JlMzdiMDI2ZWU4ODc1MmNkNjk1YmIifQ==</vt:lpwstr>
  </property>
  <property fmtid="{D5CDD505-2E9C-101B-9397-08002B2CF9AE}" pid="5" name="ribbonExt">
    <vt:lpwstr>{"WPSExtOfficeTab":{"OnGetEnabled":false,"OnGetVisible":false}}</vt:lpwstr>
  </property>
</Properties>
</file>