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少数民族发展资金（含科技培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赵明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78808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少数民族发展资金（含科技培训）专项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用于少数民族聚居区，发展少数民族和民族地区的特色村寨、民生、基础设施建设、文化、教育及医疗卫生等项目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按要求圆满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" w:hAnsi="仿宋" w:cs="仿宋" w:eastAsia="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少数民族发展资金（含科技培训）专项资金该笔资金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其中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拨付邓记成支持发展林下经济产业项目补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0.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，支付关工委培训费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 w:bidi="ar-SA"/>
        </w:rPr>
        <w:t>0.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万元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少数民族发展资金（含科技培训）专项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全部到位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专款专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圆满完成了绩效目标任务。通过</w:t>
      </w:r>
      <w:r>
        <w:rPr>
          <w:rFonts w:ascii="仿宋" w:hAnsi="仿宋" w:cs="仿宋" w:eastAsia="仿宋"/>
          <w:sz w:val="32"/>
          <w:szCs w:val="32"/>
        </w:rPr>
        <w:t>发展少数民族和民族地区的特色村寨、民生、基础设施建设、文化、教育及医疗卫生等项目。进一步推进少数民族特色村寨建设，提高少数民族经济发展差距，加快农村经济发展步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739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推进乡村全部振兴，培养少数民族致富奔康，提高少数民族经济发展差距，加快农村经济发展步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存在问题</w:t>
      </w:r>
      <w:r>
        <w:rPr>
          <w:rFonts w:ascii="仿宋" w:hAnsi="仿宋" w:cs="仿宋" w:eastAsia="仿宋"/>
          <w:bCs/>
          <w:sz w:val="32"/>
          <w:szCs w:val="32"/>
        </w:rPr>
        <w:t>和下一步改进措施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少数民族发展资金（含科技培训）专项资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进一步推进少数民族特色村寨建设，提高少数民族经济发展差距，加快农村经济发展步伐，更好地为少数民族地区群众服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41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058A402734A24AE35E1B054C3FA8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commondata">
    <vt:lpwstr>commondata</vt:lpwstr>
  </property>
  <property fmtid="{D5CDD505-2E9C-101B-9397-08002B2CF9AE}" pid="6" name="ribbonExt">
    <vt:lpwstr>{"WPSExtOfficeTab":{"OnGetEnabled":false,"OnGetVisible":false}}</vt:lpwstr>
  </property>
</Properties>
</file>