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农工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8279339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工曲江区基层委员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中国共产党领导下的民主党派地方组织，主要职能是参政议政、民主监督、社会服务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工曲江区基层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农工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属财政全额拨款，年初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支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费、调研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学习交流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支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lang w:eastAsia="zh-CN"/>
        </w:rPr>
        <w:t>农工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及时支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升了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部在思想建设、组织建设、参政议政、社会服务等各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lang w:eastAsia="zh-CN"/>
        </w:rPr>
        <w:t>农工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