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宋体"/>
          <w:b/>
          <w:b/>
          <w:bCs/>
          <w:sz w:val="52"/>
          <w:szCs w:val="52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  <w:lang w:eastAsia="zh-CN"/>
        </w:rPr>
        <w:t>曲江区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九三业务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28"/>
          <w:szCs w:val="18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28"/>
          <w:szCs w:val="18"/>
          <w:lang w:eastAsia="zh-CN"/>
        </w:rPr>
        <w:t>中共韶关市曲江区委统一战线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罗海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39278839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曲江区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一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项目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基本情况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主要内容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实施程序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、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监督情况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项目基本情况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农工曲江区基层委员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是中国共产党领导下的民主党派地方组织，主要职能是参政议政、民主监督、社会服务。</w:t>
      </w:r>
      <w:r>
        <w:rPr>
          <w:rFonts w:ascii="仿宋_GB2312;仿宋" w:hAnsi="仿宋_GB2312;仿宋" w:cs="宋体" w:eastAsia="仿宋_GB2312;仿宋"/>
          <w:sz w:val="32"/>
          <w:lang w:eastAsia="zh-CN"/>
        </w:rPr>
        <w:t>九三学社曲江支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项目经费为九三业务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属财政全额拨款，年初预算经费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主要内容有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支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会议费、调研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学习交流活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社会服务等各项支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实施程序：严格按经费支出管理要求实行。</w:t>
      </w:r>
      <w:r>
        <w:rPr>
          <w:rFonts w:ascii="仿宋_GB2312;仿宋" w:hAnsi="仿宋_GB2312;仿宋" w:cs="宋体" w:eastAsia="仿宋_GB2312;仿宋"/>
          <w:sz w:val="32"/>
          <w:szCs w:val="32"/>
        </w:rPr>
        <w:t>经办人填写报销清单（经手人、证明人签名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会计审核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支出项目的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领导把关</w:t>
      </w:r>
      <w:r>
        <w:rPr>
          <w:rFonts w:ascii="仿宋_GB2312;仿宋" w:hAnsi="仿宋_GB2312;仿宋" w:cs="宋体" w:eastAsia="仿宋_GB2312;仿宋"/>
          <w:sz w:val="32"/>
          <w:szCs w:val="32"/>
        </w:rPr>
        <w:t>签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财务出纳核对与报销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进展：总预算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.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监督情况：项目资金收入支出均由财政系统进行监督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综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述项目自评等级和分数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并进行说明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支部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严格按照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办公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费使用要求，加强资金管理，确保资金合理、高效的使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用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未发生资金截留、挤占、挪用等现象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项目按时按要求完成，达到预期效果。所以自评优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32"/>
          <w:lang w:eastAsia="zh-CN"/>
        </w:rPr>
        <w:t>九三业务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预算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项目实际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支出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.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主要用于保障支部日常工作；购买办公物品、支部开展调研活动、学习交流活动等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资金保障了本支部的日常工作运转。为本支部全面落实区委、区政府的中心工作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参政议政、建言献策等工作提供了坚实的保障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资金的及时支出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提升了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部在思想建设、组织建设、参政议政、社会服务等各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能力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宋体" w:eastAsia="仿宋_GB2312;仿宋"/>
          <w:sz w:val="32"/>
          <w:lang w:eastAsia="zh-CN"/>
        </w:rPr>
        <w:t>九三业务经费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实现了绩效目标的要求，没有偏离绩效目标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根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使用情况，我支部将更合理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资金，严格按照相关规定使用项目资金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4T02:38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B6B95BAFA4D728873477E37DB4474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wYzBkNjdkM2JlMzdiMDI2ZWU4ODc1MmNkNjk1YmIifQ==</vt:lpwstr>
  </property>
  <property fmtid="{D5CDD505-2E9C-101B-9397-08002B2CF9AE}" pid="5" name="ribbonExt">
    <vt:lpwstr>{"WPSExtOfficeTab":{"OnGetEnabled":false,"OnGetVisible":false}}</vt:lpwstr>
  </property>
</Properties>
</file>