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曲江区防震减灾工作经费</w:t>
      </w:r>
      <w:r>
        <w:rPr>
          <w:rFonts w:ascii="仿宋_GB2312" w:hAnsi="仿宋_GB2312" w:cs="仿宋_GB2312" w:eastAsia="仿宋_GB2312"/>
          <w:sz w:val="32"/>
          <w:szCs w:val="32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肖燕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7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1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曲江区防震减灾工作经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  <w:bookmarkEnd w:id="0"/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认真履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曲江区地震管理职责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年初预算安排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该项目支出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曲江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安保劳务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曲江区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行，聘请专人</w:t>
      </w:r>
      <w:r>
        <w:rPr>
          <w:rFonts w:ascii="仿宋_GB2312" w:hAnsi="仿宋_GB2312" w:cs="仿宋_GB2312" w:eastAsia="仿宋_GB2312"/>
          <w:sz w:val="32"/>
          <w:szCs w:val="32"/>
        </w:rPr>
        <w:t>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是否正常转运，并完成巡查任务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应急准备，提升应急处置能力；强化以防震减灾为主的防灾减灾宣传教育，积极开展重点宣传活动，不断扩大防震减灾科普知识普及率；着力提升地震领域科技创新水平，推动防震减灾治理体系和治理能力现代化，增强全社会防震减灾意识和技能，全面提高地震灾害综合防范和公共服务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计划目标，曲江区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行。通过围绕项目支出绩效评价指标体系对项目进行自评，资金使用绩效为“优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震减灾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保劳务费每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地震观测台、前兆宏观观测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保人员</w:t>
      </w:r>
      <w:bookmarkStart w:id="1" w:name="OLE_LINK5"/>
      <w:r>
        <w:rPr>
          <w:rFonts w:ascii="仿宋_GB2312" w:hAnsi="仿宋_GB2312" w:cs="仿宋_GB2312" w:eastAsia="仿宋_GB2312"/>
          <w:sz w:val="32"/>
          <w:szCs w:val="32"/>
        </w:rPr>
        <w:t>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是否正常转运，并完成巡查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OLE_LINK4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曲江区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行，</w:t>
      </w:r>
      <w:bookmarkEnd w:id="2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省地震台网的监测提供保障，进一步完善了避难场所标志标识的规范设置，民众防震减灾安全防范意识和技能不断加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承担曲江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震管理职能，目前民众防震减灾意识和技能任然较为薄弱，相关设施设备残旧，缺乏相应的防震物资储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政府仅下拨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不足以应对地防震减灾工作的开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区政府将区防震减灾工作经费列入财政预算，保障曲江区地震管理工作有效开展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，我局将进一步加强地震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工作经费使用，进一步提升我区防震减灾能力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  <w:style w:type="paragraph" w:styleId="289">
    <w:name w:val="样式 行距: 固定值 28.9 磅"/>
    <w:basedOn w:val="Normal"/>
    <w:qFormat/>
    <w:pPr>
      <w:spacing w:lineRule="exact" w:line="578"/>
    </w:pPr>
    <w:rPr>
      <w:rFonts w:ascii="Calibri" w:hAnsi="Calibri" w:eastAsia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13:18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