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仿宋_GBK" w:hAnsi="宋体;方正仿宋_GBK" w:eastAsia="黑体;方正黑体_GBK" w:cs="宋体;方正仿宋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仿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名称：镇街经济监测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0"/>
          <w:lang w:val="en-US" w:eastAsia="zh-CN" w:bidi="ar"/>
        </w:rPr>
        <w:t>韶关市曲江区统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刘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联系电话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66859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日期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方正仿宋_GBK"/>
          <w:sz w:val="32"/>
          <w:u w:val="single"/>
          <w:lang w:val="en-US" w:eastAsia="zh-CN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一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项目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基本情况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主要内容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程序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监督情况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区级预算安排资金情况。根据《关于下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部门预算指标的通知》（韶曲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[2024]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号）下达我局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镇街经济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高质量发展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经费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实施过程。严格按照我我局实际工作开展进行开支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项目进展。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镇街经济监测工作经费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826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监督情况。财务人员与分管领导对下发的镇街经济调查劳务费、培训费进行审核，全部要求银行转账，禁止现金发放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二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val="en-US" w:eastAsia="zh-CN"/>
        </w:rPr>
        <w:t>综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述项目自评等级和分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并进行说明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自评“优良”、分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8.3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资金使用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情况以及产生的效益、影响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分析资金使用情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度区级预算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镇街经济监测工作经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856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85.6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项目的绩效目标完成情况（经济、政治和社会效益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严格按照我局实际工作开展来开支，做好我区镇街经济监测调查劳务费发放，完成业务培训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次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产生的效益，以及对环境、经济、社会的可持续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施行是为进一步做好我区镇街经济发展监测统计工作，提高镇街经济发展监测数据质量，推动全区镇域经济发展，为区委区政府对镇街发展的决策提供数据支持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该项目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44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元的业务培训费未支付成功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"/>
        </w:rPr>
        <w:t>继续做好项目资金预算管理和支出工作，严格规范项目资金的使用和管理，提高资金使用效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仿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仿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uos</cp:lastModifiedBy>
  <cp:lastPrinted>2018-10-25T10:57:00Z</cp:lastPrinted>
  <dcterms:modified xsi:type="dcterms:W3CDTF">2025-09-23T16:37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zhkMGVmZWEyMDZhNzRjNTJhZmM2NmFjYTFmYjA2MjcifQ==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