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仿宋_GBK" w:hAnsi="宋体;方正仿宋_GBK" w:eastAsia="黑体;方正黑体_GBK" w:cs="宋体;方正仿宋_GBK"/>
          <w:b/>
          <w:b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仿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仿宋_GBK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;方正仿宋_GBK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宋体;方正仿宋_GBK" w:ascii="仿宋_GB2312;方正仿宋_GBK" w:hAnsi="仿宋_GB2312;方正仿宋_GBK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cs="宋体;方正仿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  <w:lang w:eastAsia="zh-CN"/>
        </w:rPr>
        <w:t>评价类型：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  <w:t xml:space="preserve">           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项目名称：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统计年鉴印刷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项目单位：（公章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0"/>
          <w:lang w:val="en-US" w:eastAsia="zh-CN" w:bidi="ar"/>
        </w:rPr>
        <w:t>韶关市曲江区统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填报人姓名：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刘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联系电话：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66859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填报日期：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方正仿宋_GBK" w:hAnsi="仿宋_GB2312;方正仿宋_GBK" w:eastAsia="仿宋_GB2312;方正仿宋_GBK" w:cs="宋体;方正仿宋_GBK"/>
          <w:sz w:val="32"/>
          <w:u w:val="single"/>
          <w:lang w:val="en-US" w:eastAsia="zh-CN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一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）项目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基本情况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实施主要内容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实施程序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监督情况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区级预算安排资金情况。根据《关于下达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部门预算指标的通知》（韶曲财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[2024]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号）下达我局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统计年鉴印刷费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实施过程。严格按照我我局实际工作开展进行开支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项目进展。截至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月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统计年鉴印刷费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监督情况。财务人员与分管领导对支付的印刷费进行审核，全部要求银行转账，禁止现金发放。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二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）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val="en-US" w:eastAsia="zh-CN"/>
        </w:rPr>
        <w:t>综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述项目自评等级和分数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并进行说明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自评“优良”、分数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分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一）资金使用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情况以及产生的效益、影响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3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分析资金使用情况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度区级预算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统计年鉴印刷费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，实际开支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，支出率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3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项目的绩效目标完成情况（经济、政治和社会效益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严格按照我局实际工作开展来开支，做好我区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统计年鉴印刷费的支付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3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产生的效益，以及对环境、经济、社会的可持续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施行是为搜集区各部门的数据，做好统计年鉴的编印，用数据来全面、系统、连续地记录曲江区年度经济和社会等方面的发展情况，并面向社会公开。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该项目圆满完成，未发现问题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"/>
        </w:rPr>
        <w:t>继续做好项目资金预算管理和支出工作，严格规范项目资金的使用和管理，提高资金使用效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仿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charset w:val="00"/>
    <w:family w:val="auto"/>
    <w:pitch w:val="default"/>
  </w:font>
  <w:font w:name="楷体_GB2312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仿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仿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仿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uos</cp:lastModifiedBy>
  <cp:lastPrinted>2018-10-25T10:57:00Z</cp:lastPrinted>
  <dcterms:modified xsi:type="dcterms:W3CDTF">2025-09-23T16:37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NzhkMGVmZWEyMDZhNzRjNTJhZmM2NmFjYTFmYjA2MjcifQ==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