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科技馆运行经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余翼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83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.4.25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基本情况。根据韶关市曲江区财政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科技馆运行经费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该项资金主要用于实现保障科技日常工作正常运行，为科技馆提供了良好的服务环境，落实区科技馆运行经费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实施主要内容：主要用于科技馆免费开放过程中所产生的办公运行经费、差旅费、体检费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实施程序：为保证财政安排给我协会的科技馆运行经费项目能够扎实有效实施，经费支出均按照中央八项规定要求，严格审批，手续齐全，合法合规，项目支出完全符合国家财经法规和财务管理制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）项目进展。截止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年底，本着控制成本、节约支出的原则，实际支出金额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0.45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万元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监督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支付方式按相关标准约定，支出规范，凭证完备；项目实施如期进行并完成，达到项目预期效果。至项目实施结束，未造成违反社会公平性的不良效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项目自评分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9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基本完成项目预期目标。实施过程资金支付申请流程规范，项目管理符合相关程序，达到项目预期效果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实现保障科技日常工作正常运行，为科技馆提供了良好的服务环境，落实区科技馆运行经费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全年实际实际支出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0.45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主要用于支付科技馆办公室办公费、人员体检费、差旅费，产生的支付申请支付手续齐全，账目明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：项目管理符合相关程序，达到项目预期效果，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实现保障科技日常工作正常运行，为科技馆提供了良好的服务环境，落实区科技馆运行经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支持了科技馆免费开放的日常工作支出，为科技馆提供了良好的服务环境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资金使用过程中部分资金支付产生时间靠近年底，支付程序时间紧张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对全年的资金使用做进一步的资金规划，确保全年资金能够用到实处并及时支付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3T08:34:18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0.647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