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项目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财政事权</w:t>
      </w:r>
      <w:r>
        <w:rPr>
          <w:rFonts w:ascii="仿宋_GB2312;仿宋" w:hAnsi="仿宋_GB2312;仿宋" w:eastAsia="仿宋_GB2312;仿宋"/>
          <w:sz w:val="32"/>
          <w:szCs w:val="32"/>
        </w:rPr>
        <w:t>名称：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对应政策任务个数：</w:t>
      </w:r>
      <w:ins w:id="0" w:author="一沫清水" w:date="2025-04-29T10:01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19</w:t>
        </w:r>
      </w:ins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及具体名称：</w:t>
      </w:r>
      <w:ins w:id="1" w:author="一沫清水" w:date="2025-04-29T10:01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19</w:t>
        </w:r>
      </w:ins>
      <w:ins w:id="2" w:author="一沫清水" w:date="2025-04-29T10:01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宗退出类电站退出</w:t>
        </w:r>
      </w:ins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：（公章）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填报人姓名：</w:t>
      </w:r>
      <w:ins w:id="3" w:author="一沫清水" w:date="2025-04-29T10:01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姜祥德</w:t>
        </w:r>
      </w:ins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ins w:id="4" w:author="一沫清水" w:date="2025-04-29T10:01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18138628856</w:t>
        </w:r>
      </w:ins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ins w:id="5" w:author="一沫清水" w:date="2025-04-29T10:02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2025</w:t>
        </w:r>
      </w:ins>
      <w:ins w:id="6" w:author="一沫清水" w:date="2025-04-29T10:02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年</w:t>
        </w:r>
      </w:ins>
      <w:ins w:id="7" w:author="一沫清水" w:date="2025-04-29T10:02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4</w:t>
        </w:r>
      </w:ins>
      <w:ins w:id="8" w:author="一沫清水" w:date="2025-04-29T10:02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月</w:t>
        </w:r>
      </w:ins>
      <w:ins w:id="9" w:author="一沫清水" w:date="2025-04-29T10:02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29</w:t>
        </w:r>
      </w:ins>
      <w:ins w:id="10" w:author="一沫清水" w:date="2025-04-29T10:02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日</w:t>
        </w:r>
      </w:ins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  <w:lang w:val="en-US" w:eastAsia="zh-CN"/>
          <w:ins w:id="12" w:author="一沫清水" w:date="2025-04-29T10:01:00Z"/>
        </w:rPr>
      </w:pPr>
      <w:ins w:id="11" w:author="一沫清水" w:date="2025-04-29T10:01:00Z">
        <w:r>
          <w:rPr>
            <w:rFonts w:eastAsia="黑体" w:ascii="黑体" w:hAnsi="黑体"/>
            <w:sz w:val="32"/>
            <w:szCs w:val="32"/>
            <w:lang w:val="en-US" w:eastAsia="zh-CN"/>
          </w:rPr>
        </w:r>
      </w:ins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基本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/>
        </w:rPr>
      </w:pPr>
      <w:ins w:id="13" w:author="一沫清水" w:date="2025-04-29T10:07:00Z">
        <w:r>
          <w:rPr>
            <w:rFonts w:ascii="仿宋" w:hAnsi="仿宋" w:cs="仿宋" w:eastAsia="仿宋"/>
            <w:sz w:val="32"/>
            <w:szCs w:val="32"/>
            <w:shd w:fill="FFFFFF" w:val="clear"/>
          </w:rPr>
          <w:t>按照</w:t>
        </w:r>
      </w:ins>
      <w:ins w:id="14" w:author="一沫清水" w:date="2025-04-29T10:07:00Z">
        <w:bookmarkStart w:id="0" w:name="OLE_LINK1"/>
        <w:r>
          <w:rPr>
            <w:rFonts w:ascii="仿宋" w:hAnsi="仿宋" w:cs="仿宋" w:eastAsia="仿宋"/>
            <w:sz w:val="32"/>
            <w:szCs w:val="32"/>
            <w:shd w:fill="FFFFFF" w:val="clear"/>
          </w:rPr>
          <w:t>《广东省财政厅 广东省水利厅关于印发</w:t>
        </w:r>
      </w:ins>
      <w:ins w:id="15" w:author="一沫清水" w:date="2025-04-29T10:07:00Z">
        <w:r>
          <w:rPr>
            <w:rFonts w:eastAsia="仿宋" w:cs="仿宋" w:ascii="仿宋" w:hAnsi="仿宋"/>
            <w:sz w:val="32"/>
            <w:szCs w:val="32"/>
            <w:shd w:fill="FFFFFF" w:val="clear"/>
          </w:rPr>
          <w:t>&lt;</w:t>
        </w:r>
      </w:ins>
      <w:ins w:id="16" w:author="一沫清水" w:date="2025-04-29T10:07:00Z">
        <w:r>
          <w:rPr>
            <w:rFonts w:ascii="仿宋" w:hAnsi="仿宋" w:cs="仿宋" w:eastAsia="仿宋"/>
            <w:sz w:val="32"/>
            <w:szCs w:val="32"/>
            <w:shd w:fill="FFFFFF" w:val="clear"/>
          </w:rPr>
          <w:t>广东省小水电分类整改工作省级奖补方案</w:t>
        </w:r>
      </w:ins>
      <w:ins w:id="17" w:author="一沫清水" w:date="2025-04-29T10:07:00Z">
        <w:r>
          <w:rPr>
            <w:rFonts w:eastAsia="仿宋" w:cs="仿宋" w:ascii="仿宋" w:hAnsi="仿宋"/>
            <w:sz w:val="32"/>
            <w:szCs w:val="32"/>
            <w:shd w:fill="FFFFFF" w:val="clear"/>
          </w:rPr>
          <w:t>&gt;</w:t>
        </w:r>
      </w:ins>
      <w:ins w:id="18" w:author="一沫清水" w:date="2025-04-29T10:07:00Z">
        <w:r>
          <w:rPr>
            <w:rFonts w:ascii="仿宋" w:hAnsi="仿宋" w:cs="仿宋" w:eastAsia="仿宋"/>
            <w:sz w:val="32"/>
            <w:szCs w:val="32"/>
            <w:shd w:fill="FFFFFF" w:val="clear"/>
          </w:rPr>
          <w:t>的通知》（粤财农﹝</w:t>
        </w:r>
      </w:ins>
      <w:ins w:id="19" w:author="一沫清水" w:date="2025-04-29T10:07:00Z">
        <w:r>
          <w:rPr>
            <w:rFonts w:eastAsia="仿宋" w:cs="仿宋" w:ascii="仿宋" w:hAnsi="仿宋"/>
            <w:sz w:val="32"/>
            <w:szCs w:val="32"/>
            <w:shd w:fill="FFFFFF" w:val="clear"/>
          </w:rPr>
          <w:t>2023﹞38</w:t>
        </w:r>
      </w:ins>
      <w:ins w:id="20" w:author="一沫清水" w:date="2025-04-29T10:07:00Z">
        <w:r>
          <w:rPr>
            <w:rFonts w:ascii="仿宋" w:hAnsi="仿宋" w:cs="仿宋" w:eastAsia="仿宋"/>
            <w:sz w:val="32"/>
            <w:szCs w:val="32"/>
            <w:shd w:fill="FFFFFF" w:val="clear"/>
          </w:rPr>
          <w:t>号）</w:t>
        </w:r>
      </w:ins>
      <w:ins w:id="21" w:author="一沫清水" w:date="2025-04-29T10:07:00Z">
        <w:bookmarkEnd w:id="0"/>
        <w:r>
          <w:rPr>
            <w:rFonts w:ascii="仿宋" w:hAnsi="仿宋" w:cs="仿宋" w:eastAsia="仿宋"/>
            <w:sz w:val="32"/>
            <w:szCs w:val="32"/>
            <w:shd w:fill="FFFFFF" w:val="clear"/>
          </w:rPr>
          <w:t>，纳入奖补名单电站按照</w:t>
        </w:r>
      </w:ins>
      <w:ins w:id="22" w:author="一沫清水" w:date="2025-04-29T10:07:00Z">
        <w:r>
          <w:rPr>
            <w:rFonts w:eastAsia="仿宋" w:cs="仿宋" w:ascii="仿宋" w:hAnsi="仿宋"/>
            <w:sz w:val="32"/>
            <w:szCs w:val="32"/>
            <w:shd w:fill="FFFFFF" w:val="clear"/>
          </w:rPr>
          <w:t>2500</w:t>
        </w:r>
      </w:ins>
      <w:ins w:id="23" w:author="一沫清水" w:date="2025-04-29T10:07:00Z">
        <w:r>
          <w:rPr>
            <w:rFonts w:ascii="仿宋" w:hAnsi="仿宋" w:cs="仿宋" w:eastAsia="仿宋"/>
            <w:sz w:val="32"/>
            <w:szCs w:val="32"/>
            <w:shd w:fill="FFFFFF" w:val="clear"/>
          </w:rPr>
          <w:t>元</w:t>
        </w:r>
      </w:ins>
      <w:ins w:id="24" w:author="一沫清水" w:date="2025-04-29T10:07:00Z">
        <w:r>
          <w:rPr>
            <w:rFonts w:eastAsia="仿宋" w:cs="仿宋" w:ascii="仿宋" w:hAnsi="仿宋"/>
            <w:sz w:val="32"/>
            <w:szCs w:val="32"/>
            <w:shd w:fill="FFFFFF" w:val="clear"/>
          </w:rPr>
          <w:t>/</w:t>
        </w:r>
      </w:ins>
      <w:ins w:id="25" w:author="一沫清水" w:date="2025-04-29T10:07:00Z">
        <w:r>
          <w:rPr>
            <w:rFonts w:ascii="仿宋" w:hAnsi="仿宋" w:cs="仿宋" w:eastAsia="仿宋"/>
            <w:sz w:val="32"/>
            <w:szCs w:val="32"/>
            <w:shd w:fill="FFFFFF" w:val="clear"/>
          </w:rPr>
          <w:t>千瓦标准进行奖补（含工作经费）。韶关市曲江区纳入省级奖补名单电站</w:t>
        </w:r>
      </w:ins>
      <w:ins w:id="26" w:author="一沫清水" w:date="2025-04-29T10:07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19</w:t>
        </w:r>
      </w:ins>
      <w:ins w:id="27" w:author="一沫清水" w:date="2025-04-29T10:07:00Z">
        <w:r>
          <w:rPr>
            <w:rFonts w:ascii="仿宋" w:hAnsi="仿宋" w:cs="仿宋" w:eastAsia="仿宋"/>
            <w:sz w:val="32"/>
            <w:szCs w:val="32"/>
            <w:shd w:fill="FFFFFF" w:val="clear"/>
          </w:rPr>
          <w:t>宗，总装机</w:t>
        </w:r>
      </w:ins>
      <w:ins w:id="28" w:author="一沫清水" w:date="2025-04-29T10:07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1.3696</w:t>
        </w:r>
      </w:ins>
      <w:ins w:id="29" w:author="一沫清水" w:date="2025-04-29T10:07:00Z">
        <w:r>
          <w:rPr>
            <w:rFonts w:ascii="仿宋" w:hAnsi="仿宋" w:cs="仿宋" w:eastAsia="仿宋"/>
            <w:sz w:val="32"/>
            <w:szCs w:val="32"/>
            <w:shd w:fill="FFFFFF" w:val="clear"/>
          </w:rPr>
          <w:t>万千瓦，省级奖补金额共计</w:t>
        </w:r>
      </w:ins>
      <w:ins w:id="30" w:author="一沫清水" w:date="2025-04-29T10:07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3424</w:t>
        </w:r>
      </w:ins>
      <w:ins w:id="31" w:author="一沫清水" w:date="2025-04-29T10:07:00Z">
        <w:r>
          <w:rPr>
            <w:rFonts w:ascii="仿宋" w:hAnsi="仿宋" w:cs="仿宋" w:eastAsia="仿宋"/>
            <w:sz w:val="32"/>
            <w:szCs w:val="32"/>
            <w:shd w:fill="FFFFFF" w:val="clear"/>
          </w:rPr>
          <w:t>万元</w:t>
        </w:r>
      </w:ins>
      <w:ins w:id="32" w:author="一沫清水" w:date="2025-04-29T10:07:00Z">
        <w:r>
          <w:rPr>
            <w:rFonts w:ascii="仿宋" w:hAnsi="仿宋" w:cs="仿宋" w:eastAsia="仿宋"/>
            <w:sz w:val="32"/>
            <w:szCs w:val="32"/>
            <w:shd w:fill="FFFFFF" w:val="clear"/>
            <w:lang w:eastAsia="zh-CN"/>
          </w:rPr>
          <w:t>；</w:t>
        </w:r>
      </w:ins>
      <w:ins w:id="33" w:author="一沫清水" w:date="2025-04-29T10:07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2024</w:t>
        </w:r>
      </w:ins>
      <w:ins w:id="34" w:author="一沫清水" w:date="2025-04-29T10:07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年下达省级奖补资金</w:t>
        </w:r>
      </w:ins>
      <w:ins w:id="35" w:author="一沫清水" w:date="2025-04-29T10:07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70%</w:t>
        </w:r>
      </w:ins>
      <w:ins w:id="36" w:author="一沫清水" w:date="2025-04-29T10:07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，共计</w:t>
        </w:r>
      </w:ins>
      <w:ins w:id="37" w:author="一沫清水" w:date="2025-04-29T10:07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2396</w:t>
        </w:r>
      </w:ins>
      <w:ins w:id="38" w:author="一沫清水" w:date="2025-04-29T10:07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万元用于</w:t>
        </w:r>
      </w:ins>
      <w:ins w:id="39" w:author="一沫清水" w:date="2025-04-29T10:07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2024</w:t>
        </w:r>
      </w:ins>
      <w:ins w:id="40" w:author="一沫清水" w:date="2025-04-29T10:07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年曲江区退出类电站退出工作。该项资金主要</w:t>
        </w:r>
      </w:ins>
      <w:ins w:id="41" w:author="一沫清水" w:date="2025-04-29T10:09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用于</w:t>
        </w:r>
      </w:ins>
      <w:ins w:id="42" w:author="一沫清水" w:date="2025-04-29T10:09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2024</w:t>
        </w:r>
      </w:ins>
      <w:ins w:id="43" w:author="一沫清水" w:date="2025-04-29T10:09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年</w:t>
        </w:r>
      </w:ins>
      <w:ins w:id="44" w:author="一沫清水" w:date="2025-04-29T10:09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19</w:t>
        </w:r>
      </w:ins>
      <w:ins w:id="45" w:author="一沫清水" w:date="2025-04-29T10:09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宗退出类电站业主补偿、电站拆除及生态恢复、曲江区退出类电站价值评估工作。截至目前，</w:t>
        </w:r>
      </w:ins>
      <w:ins w:id="46" w:author="一沫清水" w:date="2025-04-29T10:09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19</w:t>
        </w:r>
      </w:ins>
      <w:ins w:id="47" w:author="一沫清水" w:date="2025-04-29T10:09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宗退出类电站</w:t>
        </w:r>
      </w:ins>
      <w:ins w:id="48" w:author="一沫清水" w:date="2025-04-29T10:11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已全部退出，退出补偿资金按照</w:t>
        </w:r>
      </w:ins>
      <w:ins w:id="49" w:author="一沫清水" w:date="2025-04-29T10:11:00Z">
        <w:bookmarkStart w:id="1" w:name="OLE_LINK2"/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已签署补偿协议已支付</w:t>
        </w:r>
      </w:ins>
      <w:ins w:id="50" w:author="一沫清水" w:date="2025-04-29T10:13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1965.06</w:t>
        </w:r>
      </w:ins>
      <w:ins w:id="51" w:author="一沫清水" w:date="2025-04-29T10:13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万元</w:t>
        </w:r>
      </w:ins>
      <w:ins w:id="52" w:author="一沫清水" w:date="2025-04-29T10:13:00Z">
        <w:bookmarkEnd w:id="1"/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，曲江区退出类电站价值评估工作已支付</w:t>
        </w:r>
      </w:ins>
      <w:ins w:id="53" w:author="一沫清水" w:date="2025-04-29T10:13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34.5</w:t>
        </w:r>
      </w:ins>
      <w:ins w:id="54" w:author="一沫清水" w:date="2025-04-29T10:13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万元，</w:t>
        </w:r>
      </w:ins>
      <w:ins w:id="55" w:author="一沫清水" w:date="2025-04-29T10:13:00Z">
        <w:bookmarkStart w:id="2" w:name="OLE_LINK3"/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剩余</w:t>
        </w:r>
      </w:ins>
      <w:ins w:id="56" w:author="一沫清水" w:date="2025-04-29T10:13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396.44</w:t>
        </w:r>
      </w:ins>
      <w:ins w:id="57" w:author="一沫清水" w:date="2025-04-29T10:13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万元计划用于</w:t>
        </w:r>
      </w:ins>
      <w:ins w:id="58" w:author="一沫清水" w:date="2025-04-29T10:13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2024</w:t>
        </w:r>
      </w:ins>
      <w:ins w:id="59" w:author="一沫清水" w:date="2025-04-29T10:13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年</w:t>
        </w:r>
      </w:ins>
      <w:ins w:id="60" w:author="一沫清水" w:date="2025-04-29T10:13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19</w:t>
        </w:r>
      </w:ins>
      <w:ins w:id="61" w:author="一沫清水" w:date="2025-04-29T10:13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宗退出类电站拆除及</w:t>
        </w:r>
      </w:ins>
      <w:ins w:id="62" w:author="一沫清水" w:date="2025-04-29T10:15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生态恢复工作，正在由属地镇政府沙溪镇、罗坑镇负责实施</w:t>
        </w:r>
      </w:ins>
      <w:ins w:id="63" w:author="一沫清水" w:date="2025-04-29T10:15:00Z">
        <w:bookmarkEnd w:id="2"/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。</w:t>
        </w:r>
      </w:ins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自评情况</w:t>
      </w:r>
    </w:p>
    <w:p>
      <w:pPr>
        <w:pStyle w:val="Normal"/>
        <w:snapToGrid w:val="false"/>
        <w:spacing w:lineRule="auto" w:line="360"/>
        <w:ind w:firstLine="641"/>
        <w:rPr>
          <w:rFonts w:ascii="楷体" w:hAnsi="楷体" w:eastAsia="楷体" w:cs="楷体"/>
          <w:b/>
          <w:b/>
          <w:bCs/>
          <w:sz w:val="32"/>
          <w:szCs w:val="32"/>
          <w:lang w:eastAsia="zh-CN"/>
          <w:ins w:id="64" w:author="一沫清水" w:date="2025-04-29T10:16:00Z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自评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结论</w:t>
      </w:r>
    </w:p>
    <w:p>
      <w:pPr>
        <w:pStyle w:val="Normal"/>
        <w:snapToGrid w:val="false"/>
        <w:spacing w:lineRule="auto" w:line="360"/>
        <w:ind w:firstLine="640"/>
        <w:rPr>
          <w:rFonts w:ascii="楷体" w:hAnsi="楷体" w:eastAsia="仿宋" w:cs="楷体"/>
          <w:b/>
          <w:b/>
          <w:bCs/>
          <w:sz w:val="32"/>
          <w:szCs w:val="32"/>
          <w:lang w:val="en-US" w:eastAsia="zh-CN"/>
          <w:ins w:id="77" w:author="一沫清水" w:date="2025-04-29T10:16:00Z"/>
        </w:rPr>
      </w:pPr>
      <w:ins w:id="65" w:author="一沫清水" w:date="2025-04-29T10:16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按照</w:t>
        </w:r>
      </w:ins>
      <w:ins w:id="66" w:author="一沫清水" w:date="2025-04-29T10:16:00Z">
        <w:r>
          <w:rPr>
            <w:rFonts w:ascii="仿宋" w:hAnsi="仿宋" w:cs="仿宋" w:eastAsia="仿宋"/>
            <w:sz w:val="32"/>
            <w:szCs w:val="32"/>
            <w:shd w:fill="FFFFFF" w:val="clear"/>
          </w:rPr>
          <w:t>《广东省财政厅 广东省水利厅关于印发</w:t>
        </w:r>
      </w:ins>
      <w:ins w:id="67" w:author="一沫清水" w:date="2025-04-29T10:16:00Z">
        <w:r>
          <w:rPr>
            <w:rFonts w:eastAsia="仿宋" w:cs="仿宋" w:ascii="仿宋" w:hAnsi="仿宋"/>
            <w:sz w:val="32"/>
            <w:szCs w:val="32"/>
            <w:shd w:fill="FFFFFF" w:val="clear"/>
          </w:rPr>
          <w:t>&lt;</w:t>
        </w:r>
      </w:ins>
      <w:ins w:id="68" w:author="一沫清水" w:date="2025-04-29T10:16:00Z">
        <w:r>
          <w:rPr>
            <w:rFonts w:ascii="仿宋" w:hAnsi="仿宋" w:cs="仿宋" w:eastAsia="仿宋"/>
            <w:sz w:val="32"/>
            <w:szCs w:val="32"/>
            <w:shd w:fill="FFFFFF" w:val="clear"/>
          </w:rPr>
          <w:t>广东省小水电分类整改工作省级奖补方案</w:t>
        </w:r>
      </w:ins>
      <w:ins w:id="69" w:author="一沫清水" w:date="2025-04-29T10:16:00Z">
        <w:r>
          <w:rPr>
            <w:rFonts w:eastAsia="仿宋" w:cs="仿宋" w:ascii="仿宋" w:hAnsi="仿宋"/>
            <w:sz w:val="32"/>
            <w:szCs w:val="32"/>
            <w:shd w:fill="FFFFFF" w:val="clear"/>
          </w:rPr>
          <w:t>&gt;</w:t>
        </w:r>
      </w:ins>
      <w:ins w:id="70" w:author="一沫清水" w:date="2025-04-29T10:16:00Z">
        <w:r>
          <w:rPr>
            <w:rFonts w:ascii="仿宋" w:hAnsi="仿宋" w:cs="仿宋" w:eastAsia="仿宋"/>
            <w:sz w:val="32"/>
            <w:szCs w:val="32"/>
            <w:shd w:fill="FFFFFF" w:val="clear"/>
          </w:rPr>
          <w:t>的通知》（粤财农﹝</w:t>
        </w:r>
      </w:ins>
      <w:ins w:id="71" w:author="一沫清水" w:date="2025-04-29T10:16:00Z">
        <w:r>
          <w:rPr>
            <w:rFonts w:eastAsia="仿宋" w:cs="仿宋" w:ascii="仿宋" w:hAnsi="仿宋"/>
            <w:sz w:val="32"/>
            <w:szCs w:val="32"/>
            <w:shd w:fill="FFFFFF" w:val="clear"/>
          </w:rPr>
          <w:t>2023﹞38</w:t>
        </w:r>
      </w:ins>
      <w:ins w:id="72" w:author="一沫清水" w:date="2025-04-29T10:16:00Z">
        <w:r>
          <w:rPr>
            <w:rFonts w:ascii="仿宋" w:hAnsi="仿宋" w:cs="仿宋" w:eastAsia="仿宋"/>
            <w:sz w:val="32"/>
            <w:szCs w:val="32"/>
            <w:shd w:fill="FFFFFF" w:val="clear"/>
          </w:rPr>
          <w:t>号）</w:t>
        </w:r>
      </w:ins>
      <w:ins w:id="73" w:author="一沫清水" w:date="2025-04-29T10:16:00Z">
        <w:r>
          <w:rPr>
            <w:rFonts w:ascii="仿宋" w:hAnsi="仿宋" w:cs="仿宋" w:eastAsia="仿宋"/>
            <w:sz w:val="32"/>
            <w:szCs w:val="32"/>
            <w:shd w:fill="FFFFFF" w:val="clear"/>
            <w:lang w:eastAsia="zh-CN"/>
          </w:rPr>
          <w:t>，</w:t>
        </w:r>
      </w:ins>
      <w:ins w:id="74" w:author="一沫清水" w:date="2025-04-29T10:16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将省级奖补资金统筹用于曲江区退出类电站退出工作，完成了省级下达的</w:t>
        </w:r>
      </w:ins>
      <w:ins w:id="75" w:author="一沫清水" w:date="2025-04-29T10:16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19</w:t>
        </w:r>
      </w:ins>
      <w:ins w:id="76" w:author="一沫清水" w:date="2025-04-29T10:16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宗退出工作任务。</w:t>
        </w:r>
      </w:ins>
    </w:p>
    <w:p>
      <w:pPr>
        <w:pStyle w:val="Normal"/>
        <w:snapToGrid w:val="false"/>
        <w:spacing w:lineRule="auto" w:line="360"/>
        <w:ind w:firstLine="641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专项资金使用绩效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ins w:id="78" w:author="一沫清水" w:date="2025-04-29T10:18:00Z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专项资金支出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val="en-US" w:eastAsia="zh-CN"/>
          <w:ins w:id="90" w:author="一沫清水" w:date="2025-04-29T10:20:00Z"/>
        </w:rPr>
      </w:pPr>
      <w:ins w:id="79" w:author="一沫清水" w:date="2025-04-29T10:18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（</w:t>
        </w:r>
      </w:ins>
      <w:ins w:id="80" w:author="一沫清水" w:date="2025-04-29T10:18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1</w:t>
        </w:r>
      </w:ins>
      <w:ins w:id="81" w:author="一沫清水" w:date="2025-04-29T10:18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）业主补偿</w:t>
        </w:r>
      </w:ins>
      <w:ins w:id="82" w:author="一沫清水" w:date="2025-04-29T10:21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费用</w:t>
        </w:r>
      </w:ins>
      <w:ins w:id="83" w:author="一沫清水" w:date="2025-04-29T10:18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：</w:t>
        </w:r>
      </w:ins>
      <w:ins w:id="84" w:author="一沫清水" w:date="2025-04-29T10:18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已按签署的补偿协议支付</w:t>
        </w:r>
      </w:ins>
      <w:ins w:id="85" w:author="一沫清水" w:date="2025-04-29T10:18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1965.06</w:t>
        </w:r>
      </w:ins>
      <w:ins w:id="86" w:author="一沫清水" w:date="2025-04-29T10:18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万元，约为总补偿费用的</w:t>
        </w:r>
      </w:ins>
      <w:ins w:id="87" w:author="一沫清水" w:date="2025-04-29T10:18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60%</w:t>
        </w:r>
      </w:ins>
      <w:ins w:id="88" w:author="一沫清水" w:date="2025-04-29T10:18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，剩余尾款按照补偿协议待区级验收完成后</w:t>
        </w:r>
      </w:ins>
      <w:ins w:id="89" w:author="一沫清水" w:date="2025-04-29T10:20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再进行支付。</w:t>
        </w:r>
      </w:ins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val="en-US" w:eastAsia="zh-CN"/>
          <w:ins w:id="96" w:author="一沫清水" w:date="2025-04-29T10:20:00Z"/>
        </w:rPr>
      </w:pPr>
      <w:ins w:id="91" w:author="一沫清水" w:date="2025-04-29T10:20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（</w:t>
        </w:r>
      </w:ins>
      <w:ins w:id="92" w:author="一沫清水" w:date="2025-04-29T10:20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2</w:t>
        </w:r>
      </w:ins>
      <w:ins w:id="93" w:author="一沫清水" w:date="2025-04-29T10:20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）价值评估费用：韶关市曲江区退出类电站价值评估项目，总费用</w:t>
        </w:r>
      </w:ins>
      <w:ins w:id="94" w:author="一沫清水" w:date="2025-04-29T10:20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34.5</w:t>
        </w:r>
      </w:ins>
      <w:ins w:id="95" w:author="一沫清水" w:date="2025-04-29T10:20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万元，已全部支付。</w:t>
        </w:r>
      </w:ins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val="en-US" w:eastAsia="zh-CN"/>
        </w:rPr>
      </w:pPr>
      <w:ins w:id="97" w:author="一沫清水" w:date="2025-04-29T10:20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（</w:t>
        </w:r>
      </w:ins>
      <w:ins w:id="98" w:author="一沫清水" w:date="2025-04-29T10:20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3</w:t>
        </w:r>
      </w:ins>
      <w:ins w:id="99" w:author="一沫清水" w:date="2025-04-29T10:20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）拆除及生态恢复费用：</w:t>
        </w:r>
      </w:ins>
      <w:ins w:id="100" w:author="一沫清水" w:date="2025-04-29T10:22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剩余</w:t>
        </w:r>
      </w:ins>
      <w:ins w:id="101" w:author="一沫清水" w:date="2025-04-29T10:22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396.44</w:t>
        </w:r>
      </w:ins>
      <w:ins w:id="102" w:author="一沫清水" w:date="2025-04-29T10:22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万元计划用于</w:t>
        </w:r>
      </w:ins>
      <w:ins w:id="103" w:author="一沫清水" w:date="2025-04-29T10:22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2024</w:t>
        </w:r>
      </w:ins>
      <w:ins w:id="104" w:author="一沫清水" w:date="2025-04-29T10:22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年</w:t>
        </w:r>
      </w:ins>
      <w:ins w:id="105" w:author="一沫清水" w:date="2025-04-29T10:22:00Z">
        <w:r>
          <w:rPr>
            <w:rFonts w:eastAsia="仿宋" w:cs="仿宋" w:ascii="仿宋" w:hAnsi="仿宋"/>
            <w:sz w:val="32"/>
            <w:szCs w:val="32"/>
            <w:shd w:fill="FFFFFF" w:val="clear"/>
            <w:lang w:val="en-US" w:eastAsia="zh-CN"/>
          </w:rPr>
          <w:t>19</w:t>
        </w:r>
      </w:ins>
      <w:ins w:id="106" w:author="一沫清水" w:date="2025-04-29T10:22:00Z">
        <w:r>
          <w:rPr>
            <w:rFonts w:ascii="仿宋" w:hAnsi="仿宋" w:cs="仿宋" w:eastAsia="仿宋"/>
            <w:sz w:val="32"/>
            <w:szCs w:val="32"/>
            <w:shd w:fill="FFFFFF" w:val="clear"/>
            <w:lang w:val="en-US" w:eastAsia="zh-CN"/>
          </w:rPr>
          <w:t>宗退出类电站拆除及生态恢复工作，正在由属地镇政府沙溪镇、罗坑镇负责实施。</w:t>
        </w:r>
      </w:ins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ins w:id="107" w:author="一沫清水" w:date="2025-04-29T10:22:00Z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bookmarkStart w:id="3" w:name="OLE_LINK4"/>
      <w:r>
        <w:rPr>
          <w:rFonts w:eastAsia="仿宋_GB2312;仿宋" w:ascii="仿宋_GB2312;仿宋" w:hAnsi="仿宋_GB2312;仿宋"/>
          <w:sz w:val="32"/>
          <w:szCs w:val="32"/>
        </w:rPr>
        <w:t>.</w:t>
      </w:r>
      <w:bookmarkEnd w:id="3"/>
      <w:r>
        <w:rPr>
          <w:rFonts w:ascii="仿宋_GB2312;仿宋" w:hAnsi="仿宋_GB2312;仿宋" w:eastAsia="仿宋_GB2312;仿宋"/>
          <w:sz w:val="32"/>
          <w:szCs w:val="32"/>
        </w:rPr>
        <w:t>专项资金完成绩效目标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  <w:ins w:id="111" w:author="一沫清水" w:date="2025-04-29T10:22:00Z"/>
        </w:rPr>
      </w:pPr>
      <w:ins w:id="108" w:author="一沫清水" w:date="2025-04-29T10:22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已完成</w:t>
        </w:r>
      </w:ins>
      <w:ins w:id="109" w:author="一沫清水" w:date="2025-04-29T10:22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19</w:t>
        </w:r>
      </w:ins>
      <w:ins w:id="110" w:author="一沫清水" w:date="2025-04-29T10:22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宗退出类电站退出。</w:t>
        </w:r>
      </w:ins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960" w:hanging="0"/>
        <w:rPr>
          <w:rFonts w:ascii="仿宋_GB2312;仿宋" w:hAnsi="仿宋_GB2312;仿宋" w:eastAsia="仿宋_GB2312;仿宋"/>
          <w:sz w:val="32"/>
          <w:szCs w:val="32"/>
          <w:ins w:id="114" w:author="一沫清水" w:date="2025-04-29T10:22:00Z"/>
        </w:rPr>
      </w:pPr>
      <w:ins w:id="112" w:author="一沫清水" w:date="2025-04-29T10:22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3</w:t>
        </w:r>
      </w:ins>
      <w:ins w:id="113" w:author="一沫清水" w:date="2025-04-29T10:22:00Z">
        <w:r>
          <w:rPr>
            <w:rFonts w:eastAsia="仿宋_GB2312;仿宋" w:ascii="仿宋_GB2312;仿宋" w:hAnsi="仿宋_GB2312;仿宋"/>
            <w:sz w:val="32"/>
            <w:szCs w:val="32"/>
          </w:rPr>
          <w:t>.</w:t>
        </w:r>
      </w:ins>
      <w:r>
        <w:rPr>
          <w:rFonts w:ascii="仿宋_GB2312;仿宋" w:hAnsi="仿宋_GB2312;仿宋" w:eastAsia="仿宋_GB2312;仿宋"/>
          <w:sz w:val="32"/>
          <w:szCs w:val="32"/>
        </w:rPr>
        <w:t>专项资金分用途使用绩效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960"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ins w:id="115" w:author="一沫清水" w:date="2025-04-29T10:22:00Z">
        <w:bookmarkStart w:id="4" w:name="OLE_LINK5"/>
        <w:bookmarkEnd w:id="4"/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无</w:t>
        </w:r>
      </w:ins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1"/>
        <w:rPr>
          <w:rFonts w:ascii="楷体" w:hAnsi="楷体" w:eastAsia="楷体" w:cs="楷体"/>
          <w:b/>
          <w:b/>
          <w:bCs/>
          <w:sz w:val="32"/>
          <w:szCs w:val="32"/>
          <w:ins w:id="116" w:author="一沫清水" w:date="2025-04-29T10:23:00Z"/>
        </w:rPr>
      </w:pPr>
      <w:bookmarkStart w:id="5" w:name="OLE_LINK5"/>
      <w:bookmarkEnd w:id="5"/>
      <w:r>
        <w:rPr>
          <w:rFonts w:ascii="楷体" w:hAnsi="楷体" w:cs="楷体" w:eastAsia="楷体"/>
          <w:b/>
          <w:bCs/>
          <w:sz w:val="32"/>
          <w:szCs w:val="32"/>
        </w:rPr>
        <w:t>专项资金使用绩效存在的问题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960" w:hanging="0"/>
        <w:rPr>
          <w:rFonts w:ascii="仿宋_GB2312;仿宋" w:hAnsi="仿宋_GB2312;仿宋" w:eastAsia="仿宋_GB2312;仿宋"/>
          <w:sz w:val="32"/>
          <w:szCs w:val="32"/>
          <w:lang w:val="en-US" w:eastAsia="zh-CN"/>
          <w:ins w:id="118" w:author="一沫清水" w:date="2025-04-29T10:23:00Z"/>
        </w:rPr>
      </w:pPr>
      <w:ins w:id="117" w:author="一沫清水" w:date="2025-04-29T10:23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无</w:t>
        </w:r>
      </w:ins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ins w:id="119" w:author="一沫清水" w:date="2025-04-29T10:25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无</w:t>
        </w:r>
      </w:ins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531" w:right="1417" w:gutter="0" w:header="0" w:top="1928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7:12:00Z</dcterms:created>
  <dc:creator>崔竹英</dc:creator>
  <dc:description/>
  <dc:language>en-US</dc:language>
  <cp:lastModifiedBy>一沫清水</cp:lastModifiedBy>
  <cp:lastPrinted>2021-06-30T06:50:00Z</cp:lastPrinted>
  <dcterms:modified xsi:type="dcterms:W3CDTF">2025-04-29T02:25:14Z</dcterms:modified>
  <cp:revision>10</cp:revision>
  <dc:subject/>
  <dc:title>《规程》附件3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1C7B591D84C19FCB330B68721434D6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