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曲</w:t>
      </w:r>
      <w:r>
        <w:rPr>
          <w:rFonts w:ascii="方正小标宋简体" w:hAnsi="方正小标宋简体" w:cs="宋体" w:eastAsia="方正小标宋简体"/>
          <w:sz w:val="44"/>
          <w:szCs w:val="44"/>
        </w:rPr>
        <w:t>江区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科协</w:t>
      </w:r>
      <w:r>
        <w:rPr>
          <w:rFonts w:ascii="方正小标宋简体" w:hAnsi="方正小标宋简体" w:cs="宋体" w:eastAsia="方正小标宋简体"/>
          <w:sz w:val="44"/>
          <w:szCs w:val="44"/>
        </w:rPr>
        <w:t>整体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职能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密切联系科技工作者，宣传党的路线方针政策，开展科技工作者状况调查研究，反映科技工作者的建议、意见和诉求，维护科技工作者的合法权益。建设科技工作者之家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开展学术交流，活跃学术思想，倡导学术民主，优化学术环境，促进学科发展，推进曲江创新体系建设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组织科技工作者开展科技创新，参与科学论证和咨询服务，加快科学技术成果转化应用，助力创新发展，为增强企业自主创新能力作贡献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弘扬科学精神，普及科学知识，推广先进技术，传播科学思想和科学方法。加强科普基础条件建设，开展公共尤其是青少年科学技术教育活动，提高全民科学素质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促进科学道德建设和学风建设，宣传优秀科技工作者，培育科学文化，践行社会主义核心价值观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组织科技工作者参与全区科技战略规划、政策的咨询制定工作，参与政治协商、科学决策、民主监督工作，建设科学创新智库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组织所属学会开展科学技术咨询服务，承接科技评估、成果鉴定等任务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注重激发青少年科技兴趣，发现培育青少年科学家和创新团队，推荐、表彰奖励优秀科技工作者，举荐科学技术人才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开展民间国际科技交流活动，促进国际科技合作，发展同港澳台和海外科技团体和科技工作者的友好交往，为海外科技人才来曲江创新创业提供服务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指导、协调下属学会（协会、研究会）和镇（街）科协及企事业单位科协的业务工作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负责管理区科技馆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承办区委、区政府及市科学技术协会交办的其他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机构设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本部门设内设机构：办公室。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人员情况：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区科学技术协会机关事业编制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名。目前，有主席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名，副主席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名，办公室主任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名，共计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1.2024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年本部门收入情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般公共预算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68.4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.2024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本部门支出情况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科学技术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8.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.8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卫生健康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5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住房保障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.9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年支出合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68.4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本部门收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支出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.87</w:t>
      </w:r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bookmarkStart w:id="1" w:name="PO_part3A1IncAmount1"/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bookmarkEnd w:id="1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6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bookmarkStart w:id="2" w:name="PO_part3A1IncPercent1"/>
      <w:r>
        <w:rPr>
          <w:rFonts w:ascii="仿宋_GB2312" w:hAnsi="仿宋_GB2312" w:cs="仿宋_GB2312" w:eastAsia="仿宋_GB2312"/>
          <w:sz w:val="32"/>
          <w:szCs w:val="32"/>
        </w:rPr>
        <w:t>增长</w:t>
      </w:r>
      <w:bookmarkEnd w:id="2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.8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bookmarkStart w:id="3" w:name="PO_part3A1IncReason1"/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增副主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下属单位事业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纳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预算编制人员收入、支出增加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bookmarkEnd w:id="3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部门绩效目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对标中央各项要求，坚持以习近平新时代中国特色社会主义思想为指导，认真贯彻落实党中央和省委、市委的决策部署，在市委的坚强领导下，抓好各项工作的贯彻落实，不断提高服务科技工作者”、“服务创新驱动发展”、“服务全民科学素质提高”、“服务党和政府科学决策”“四服务”水平，努力创建“模范机关”，为争当北部生态发展区高质量发展排头兵发挥应有作用、作出积极贡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抓好政治学习，注重学以致用，加强对科技工作者的政治引领，充分发挥各级科协界别的政协委员参政议政的作用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继续加强基层科协组织建设，推动“</w:t>
      </w:r>
      <w:r>
        <w:rPr>
          <w:rFonts w:eastAsia="仿宋_GB2312" w:ascii="仿宋_GB2312" w:hAnsi="仿宋_GB2312"/>
          <w:sz w:val="32"/>
          <w:szCs w:val="32"/>
        </w:rPr>
        <w:t>3+1”</w:t>
      </w:r>
      <w:r>
        <w:rPr>
          <w:rFonts w:ascii="仿宋_GB2312" w:hAnsi="仿宋_GB2312" w:eastAsia="仿宋_GB2312"/>
          <w:sz w:val="32"/>
          <w:szCs w:val="32"/>
        </w:rPr>
        <w:t>工作落地，推动学会承能改革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组织开展系列新时代文明实践活动，提高全民科学素质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反映科学技术工作者的建议、意见和诉求，维护科学技术工作者的合法权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加强与</w:t>
      </w:r>
      <w:r>
        <w:rPr>
          <w:rFonts w:ascii="仿宋_GB2312" w:hAnsi="仿宋_GB2312" w:eastAsia="仿宋_GB2312"/>
          <w:sz w:val="32"/>
          <w:szCs w:val="32"/>
          <w:lang w:eastAsia="zh-CN"/>
        </w:rPr>
        <w:t>粤</w:t>
      </w:r>
      <w:r>
        <w:rPr>
          <w:rFonts w:ascii="仿宋_GB2312" w:hAnsi="仿宋_GB2312" w:eastAsia="仿宋_GB2312"/>
          <w:sz w:val="32"/>
          <w:szCs w:val="32"/>
        </w:rPr>
        <w:t>港澳</w:t>
      </w:r>
      <w:r>
        <w:rPr>
          <w:rFonts w:ascii="仿宋_GB2312" w:hAnsi="仿宋_GB2312" w:eastAsia="仿宋_GB2312"/>
          <w:sz w:val="32"/>
          <w:szCs w:val="32"/>
          <w:lang w:eastAsia="zh-CN"/>
        </w:rPr>
        <w:t>大湾区</w:t>
      </w:r>
      <w:r>
        <w:rPr>
          <w:rFonts w:ascii="仿宋_GB2312" w:hAnsi="仿宋_GB2312" w:eastAsia="仿宋_GB2312"/>
          <w:sz w:val="32"/>
          <w:szCs w:val="32"/>
        </w:rPr>
        <w:t>科技社团交流合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TextBody"/>
        <w:ind w:firstLine="640"/>
        <w:rPr/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部门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9.9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，均属于财政拨款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项目基本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科普活动经费根据韶关市曲江区财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我会科普专项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该项资金用于科协开展科普经费，其主要范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科普基础设施建设和维护，科普人才队伍和基层科普组织建设，提高全民的科学素质水平，实施举办全国及全省科普月活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(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)</w:t>
      </w:r>
      <w:bookmarkStart w:id="4" w:name="OLE_LINK1"/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韶关市曲江区财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我会科协全委会会议经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依据《中国科学技术协会章程》该项资金用于每年召开一次全区科协全委会议。</w:t>
      </w:r>
      <w:bookmarkEnd w:id="4"/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韶关市曲江区财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我会下属单位科技馆运行经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保障科技馆日常工作正常运行，为科技馆提供良好的服务环境，落实区科技馆运行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项目绩效目标情况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 w:val="false"/>
          <w:bCs w:val="false"/>
          <w:i w:val="false"/>
          <w:iCs w:val="false"/>
          <w:sz w:val="32"/>
          <w:szCs w:val="32"/>
          <w:lang w:val="en-US" w:eastAsia="zh-CN"/>
        </w:rPr>
        <w:t>科普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管理符合相关程序，达到项目预期效果和社会经济效益，进一步促进了全区公民科学素质的提升，圆满完成了省、市下达的各项任务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全委会会议</w:t>
      </w:r>
      <w:r>
        <w:rPr>
          <w:rFonts w:ascii="仿宋_GB2312" w:hAnsi="仿宋_GB2312" w:cs="仿宋_GB2312" w:eastAsia="仿宋_GB2312"/>
          <w:sz w:val="32"/>
          <w:szCs w:val="32"/>
        </w:rPr>
        <w:t>项目按照预定目标完成，成本在预期控制范围内，支付手续齐全，账目明晰，达到预期绩效目标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科技馆运行经费项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保障科技馆日常工作正常运行，为科技馆提供良好的服务环境，落实区科技馆运行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普经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全年实际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主要原因是项目年初冻结，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底解冻，做单支付后，因靠近年底，未能及时支付，所产生的费用延至次年支付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全委会会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是因为科协主席年中提前退休，且截止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年底未有新主席任职，全委会召开计划取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科技馆运行经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本着控制成本、节约使用的原则，全年共实际使用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.4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及其他需要说明的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项目绩效自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普经费项目自评分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项目所规划的开展各项科普活动的目标。实施过程资金审核规范，项目管理符合相关程序，达到项目预期效果和社会经济效益，进一步促进了全区公民科学素质的提升，圆满完成了省、市、区下达的各项任务；科技馆运行经费项目自评分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实施过程资金使用规范，项目管理符合相关程序，达到项目预期效果和社会经济效益，促进科技馆服务水平的提升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其他需要说明的情况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委会会议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因为科协主席年中提前退休，且截止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年底未有新主席任职，全委会召开计划取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三公经费情况。</w:t>
      </w:r>
    </w:p>
    <w:p>
      <w:pPr>
        <w:pStyle w:val="TextBody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本部门财政拨款安排“三公”经费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13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节约开支，减少“三公”经费支出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：因公出国（境）费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增加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--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基数为零，不可比）</w:t>
      </w:r>
      <w:r>
        <w:rPr>
          <w:rFonts w:ascii="仿宋_GB2312" w:hAnsi="仿宋_GB2312" w:eastAsia="仿宋_GB2312"/>
          <w:color w:val="000000"/>
          <w:sz w:val="32"/>
          <w:szCs w:val="32"/>
        </w:rPr>
        <w:t>，主要原因是本部门无安排此项工作经费 ；公务用车购置及运行费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公务用车购置费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增加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增加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）比上年增加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基数为零，不可比）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，主要原因是本部门无安排此项工作经费 ；公务接待费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13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节约开支，减少“三公”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存在问题：一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全委会项目未及时开展，主要是因为科协主席年中提前退休，且截止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年底未有新主席任职，全委会召开计划取消；二是年初预留的采购金额未完成，主要原因是预留采购部分为办公室印刷服务，因为未开展大型会议，印刷服务支出仅为红头纸印刷采购，未完成计划额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下一步工作计划：进一步完善科协预算编制和执行制度，科学规划全年资金的使用与分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。</w:t>
      </w:r>
    </w:p>
    <w:p>
      <w:pPr>
        <w:pStyle w:val="TextBody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TextBody"/>
        <w:spacing w:before="0" w:after="12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25-04-28T16:51:00Z</cp:lastPrinted>
  <dcterms:modified xsi:type="dcterms:W3CDTF">2025-09-17T03:19:10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0.8.0.6470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