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科普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余翼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83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.4.25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目基本情况。根据韶关市曲江区财政局《关于下达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号），财政预算安排我会科普专项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该项资金用于科协开展科普宣传经费，其主要范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科普基础设施建设和维护，科普人才队伍和基层科普组织建设，提高全民的科学素质水平，实施举办全国及全省科普月活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实施主要内容：全年开展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场以上的科普活动，更新科普宣传栏信息内容，支持粤港澳大湾区人才曲江行等科普宣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）实施程序：为保证财政安排给我协会的科普项目能够扎实有效实施，经费支出均按照中央八项规定要求，严格审批，手续齐全，合法合规，项目支出完全符合国家财经法规和财务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FF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）项目进展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目年初冻结，至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底解冻，做单支付后，因靠近年底，未能及时支付，所产生的费用延至次年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监督情况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目支付审核流程按相关标准约定，支出规范，凭证完备；项目计划活动和宣传效果实施如期进行并完成，达到项目预期效果。至项目实施结束，未造成违反社会公平性的不良效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FF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项目自评分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除资金支付外，基本完成项目预期目标。实施过程资金支付申请流程规范，项目管理符合相关程序，达到项目预期效果和社会经济效益，进一步促进了全区公民科学素质的提升，圆满完成了省、市、区下达的各项任务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全年实际项目要求的活动场次及任务按照预定目标完成。产生的支付申请支付手续齐全，账目明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项目管理符合相关程序，达到项目预期效果和社会经济效益，进一步促进了全区公民科学素质的提升，圆满完成了省、市下达的各项任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全年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开展多场科普活动以及人才曲江行活动，科普宣传与专家志愿服务覆盖城区及周边几个镇街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促进了全区公民素质的提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</w:t>
      </w:r>
    </w:p>
    <w:p>
      <w:pPr>
        <w:pStyle w:val="NewNewNewNew"/>
        <w:widowControl/>
        <w:spacing w:lineRule="exact" w:line="560"/>
        <w:ind w:firstLine="640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人员不足，制约科普工作普及面和对外交流发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镇街基层科协无经费及人员配备不足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积极争取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同时，加强学习开展科普活动能力，培养专业人才，吸引科普志愿者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突出宣传重点，丰富宣传手段，提升科普宣传的影响力和普及面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8T06:45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0356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