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全委会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2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基本情况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科协全委会会议经费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依据《中国科学技术协会章程》该项资金用于每年召开一次全区科协全委会议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因科协主席年中提前退休，且截至年底未有新主席任职，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全委会会议计划取消，项目未进行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本项目无自评得分。因科协主席年中提前退休，且截至年底未有新主席任职，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全委会会议计划取消，项目未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本年度无资金使用情况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提前预料项目未开展情况的发生，该项目仅在数字财政系统完成基础的数据填报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完善项目自评工作的实施流程，针对出现项目因特殊情况未开展的自评工作进行规范指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zzz</cp:lastModifiedBy>
  <cp:lastPrinted>2018-10-25T10:57:00Z</cp:lastPrinted>
  <dcterms:modified xsi:type="dcterms:W3CDTF">2025-04-27T13:27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8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