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  <w:r>
        <w:rPr>
          <w:rFonts w:eastAsia="仿宋_GB2312;仿宋" w:cs="Arial" w:ascii="Arial" w:hAnsi="Arial"/>
          <w:sz w:val="32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康园中心区配套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韶关市曲江区残疾人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梁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66887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曲江区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区</w:t>
      </w:r>
      <w:r>
        <w:rPr>
          <w:rFonts w:ascii="仿宋" w:hAnsi="仿宋" w:cs="仿宋" w:eastAsia="仿宋"/>
          <w:sz w:val="32"/>
          <w:szCs w:val="32"/>
        </w:rPr>
        <w:t>下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会康园中心区配套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（韶曲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24]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通过康园中心区配套经费项目年度工作的实施，为有需要的智力、精神和重试肢体及其他残疾人提供日间照料托养服务。该项目按计划要求全部完成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预算下达我区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</w:t>
      </w:r>
      <w:r>
        <w:rPr>
          <w:rFonts w:ascii="仿宋" w:hAnsi="仿宋" w:cs="仿宋" w:eastAsia="仿宋"/>
          <w:sz w:val="32"/>
          <w:szCs w:val="32"/>
        </w:rPr>
        <w:t>项目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</w:t>
      </w:r>
      <w:r>
        <w:rPr>
          <w:rFonts w:ascii="仿宋" w:hAnsi="仿宋" w:cs="仿宋" w:eastAsia="仿宋"/>
          <w:sz w:val="32"/>
          <w:szCs w:val="32"/>
        </w:rPr>
        <w:t>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到位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</w:t>
      </w:r>
      <w:r>
        <w:rPr>
          <w:rFonts w:ascii="仿宋" w:hAnsi="仿宋" w:cs="仿宋" w:eastAsia="仿宋"/>
          <w:sz w:val="32"/>
          <w:szCs w:val="32"/>
        </w:rPr>
        <w:t>项目资金执行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执行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主要用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社区康园中心运作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资金已在当年按计划完成全部申请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项目资金管理情况分析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曲江区残联严格按照资金文件要求，科学管理和使用该项目资金，提高资金使用效益，专款专用。资金使用不存在虚列项目支出，截留、挤占、挪用项目资金，超标准开支等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我区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保障了全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康园中心工作的正常开展，完成绩效目标任务。通过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项目年度工作的实施，为有需要的智力、精神和重试肢体及其他残疾人提供日间照料托养服务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帮助服务对象提高生活自理能力，社会适应能力和价值创造能力，让他们以适合的方式逐步回归社会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起到良好的社会效益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产出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区完成每个镇街都配有一家康园中心的要求，资助接受托养服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质量指标：社区康园中心服务合格率≧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时效指标</w:t>
      </w:r>
      <w:r>
        <w:rPr>
          <w:rFonts w:ascii="仿宋" w:hAnsi="仿宋" w:cs="仿宋" w:eastAsia="仿宋"/>
          <w:sz w:val="32"/>
          <w:szCs w:val="32"/>
          <w:lang w:eastAsia="zh-CN"/>
        </w:rPr>
        <w:t>：项目完成时间为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康园中心运作补助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效益指标完成情况分析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有效提高“阳光家园计划”</w:t>
      </w:r>
      <w:r>
        <w:rPr>
          <w:rFonts w:eastAsia="仿宋" w:cs="仿宋" w:ascii="仿宋" w:hAnsi="仿宋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社区康园中心的社会公众和媒体关注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ascii="仿宋" w:hAnsi="仿宋" w:cs="仿宋" w:eastAsia="仿宋"/>
          <w:sz w:val="32"/>
          <w:szCs w:val="32"/>
          <w:lang w:eastAsia="zh-CN"/>
        </w:rPr>
        <w:t>提高智力、精神和重度残疾人托养水平。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满意度指标完成情况分析。接受康园中心服务残疾人满意度≧</w:t>
      </w:r>
      <w:r>
        <w:rPr>
          <w:rFonts w:eastAsia="仿宋" w:cs="仿宋" w:ascii="仿宋" w:hAnsi="仿宋"/>
          <w:sz w:val="32"/>
          <w:szCs w:val="32"/>
        </w:rPr>
        <w:t>80%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我区</w:t>
      </w:r>
      <w:r>
        <w:rPr>
          <w:rFonts w:ascii="仿宋" w:hAnsi="仿宋" w:cs="仿宋" w:eastAsia="仿宋"/>
          <w:sz w:val="32"/>
          <w:szCs w:val="32"/>
        </w:rPr>
        <w:t>康园中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区配套经费项目实现了绩效目标的要求，没有偏离绩效目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一步将进一步完善康园中心的配套服务措施，更好地为残疾群众服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0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2T08:27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2.7119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