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  <w:lang w:eastAsia="zh-CN"/>
        </w:rPr>
        <w:t>曲江区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民革业务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28"/>
          <w:szCs w:val="18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28"/>
          <w:szCs w:val="18"/>
          <w:lang w:eastAsia="zh-CN"/>
        </w:rPr>
        <w:t>中共韶关市曲江区委统一战线工作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黄林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368008993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曲江区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>2024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年度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一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）项目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基本情况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主要内容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程序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监督情况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基本情况：民革曲江支部是中国共产党领导下的民主党派地方组织，主要职能是参政议政、民主监督、社会服务。民革曲江支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项目经费为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革业务经费，属财政全额拨款，年初预算经费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施主要内容有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用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支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会议费、调研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学习交流活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会服务等各项支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施程序：严格按经费支出管理要求实行。</w:t>
      </w:r>
      <w:r>
        <w:rPr>
          <w:rFonts w:ascii="仿宋_GB2312" w:hAnsi="仿宋_GB2312" w:cs="宋体" w:eastAsia="仿宋_GB2312"/>
          <w:sz w:val="32"/>
          <w:szCs w:val="32"/>
        </w:rPr>
        <w:t>经办人填写报销清单（经手人、证明人签名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财务会计审核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支出项目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领导把关</w:t>
      </w:r>
      <w:r>
        <w:rPr>
          <w:rFonts w:ascii="仿宋_GB2312" w:hAnsi="仿宋_GB2312" w:cs="宋体" w:eastAsia="仿宋_GB2312"/>
          <w:sz w:val="32"/>
          <w:szCs w:val="32"/>
        </w:rPr>
        <w:t>签字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财务出纳核对与报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进展：总预算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出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.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情况：项目资金收入支出均由财政系统进行监督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综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述项目自评等级和分数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并进行说明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支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严格按照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办公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使用要求，加强资金管理，确保资金合理、高效的使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用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未发生资金截留、挤占、挪用等现象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按时按要求完成，达到预期效果。所以自评优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sz w:val="32"/>
          <w:lang w:eastAsia="zh-CN"/>
        </w:rPr>
        <w:t>民革业务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算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项目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出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.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主要用于保障支部日常工作；购买办公物品、支部开展调研活动、学习交流活动等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资金保障了本支部的日常工作运转。为本支部全面落实区委、区政府的中心工作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参政议政、建言献策等工作提供了坚实的保障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资金的及时支出，</w:t>
      </w:r>
      <w:r>
        <w:rPr>
          <w:rFonts w:ascii="仿宋_GB2312" w:hAnsi="仿宋_GB2312" w:eastAsia="仿宋_GB2312"/>
          <w:sz w:val="32"/>
          <w:szCs w:val="32"/>
          <w:lang w:eastAsia="zh-CN"/>
        </w:rPr>
        <w:t>提升了本</w:t>
      </w:r>
      <w:r>
        <w:rPr>
          <w:rFonts w:ascii="仿宋_GB2312" w:hAnsi="仿宋_GB2312" w:cs="仿宋_GB2312" w:eastAsia="仿宋_GB2312"/>
          <w:sz w:val="32"/>
          <w:szCs w:val="32"/>
        </w:rPr>
        <w:t>支部在思想建设、组织建设、参政议政、社会服务等各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能力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宋体" w:eastAsia="仿宋_GB2312"/>
          <w:sz w:val="32"/>
          <w:lang w:eastAsia="zh-CN"/>
        </w:rPr>
        <w:t>民革业务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现了绩效目标的要求，没有偏离绩效目标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项目资金使用情况，我支部将更合理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项目资金，严格按照相关规定使用项目资金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4-23T11:38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B6B95BAFA4D728873477E37DB4474</vt:lpwstr>
  </property>
  <property fmtid="{D5CDD505-2E9C-101B-9397-08002B2CF9AE}" pid="3" name="KSOProductBuildVer">
    <vt:lpwstr>2052-10.1.0.7697</vt:lpwstr>
  </property>
  <property fmtid="{D5CDD505-2E9C-101B-9397-08002B2CF9AE}" pid="4" name="ribbonExt">
    <vt:lpwstr>{"WPSExtOfficeTab":{"OnGetEnabled":false,"OnGetVisible":false}}</vt:lpwstr>
  </property>
</Properties>
</file>