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建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1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巢润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5801338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民建曲江支部是中国共产党领导下的民主党派地方组织，主要职能是参政议政、民主监督、社会服务。根据新形势、新使命、新思想，按照习近平总书记提出的“四新”“三好”新要求，团结带领全区民建会员，围绕中心、服务大局，发挥优势，依法履职，完成各项工作任务，政治思想建设全面加强，组织建设稳步推进，参政议政成果丰硕，社会服务成效明显，为我区经济社会发展作出了积极的贡献。民建曲江支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项目经费为民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业务经费，属财政全额拨款，年初预算经费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有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支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议费、调研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学习交流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;仿宋" w:hAnsi="仿宋_GB2312;仿宋" w:cs="宋体" w:eastAsia="仿宋_GB2312;仿宋"/>
          <w:sz w:val="32"/>
          <w:szCs w:val="32"/>
        </w:rPr>
        <w:t>经办人填写报销清单（经手人、证明人签名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会计审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支出项目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领导把关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出纳核对与报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：总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支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建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项目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的及时支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升了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部在思想建设、组织建设、参政议政、社会服务等各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建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17T02:53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