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抵御宗教渗透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28"/>
          <w:szCs w:val="18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28"/>
          <w:szCs w:val="18"/>
          <w:lang w:eastAsia="zh-CN"/>
        </w:rPr>
        <w:t>中共韶关市曲江区委统一战线工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谢亦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666913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曲江区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2024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项目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基本情况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主要内容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程序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监督情况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基本情况：项目实施确保顺利开展宗教事务工作，防范利用宗教进行非法、违法活动，抵御境外利用宗教进行渗透活动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抵御宗教渗透工作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属财政全额拨款，年初预算经费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主要内容有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用于开展宗教相关宣传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各项支出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保曲江区宗教领域和谐稳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程序：严格按经费支出管理要求实行。</w:t>
      </w:r>
      <w:r>
        <w:rPr>
          <w:rFonts w:ascii="仿宋_GB2312" w:hAnsi="仿宋_GB2312" w:cs="宋体" w:eastAsia="仿宋_GB2312"/>
          <w:sz w:val="32"/>
          <w:szCs w:val="32"/>
        </w:rPr>
        <w:t>经办人填写报销清单（经手人、证明人签名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财务会计审核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支出项目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领导把关</w:t>
      </w:r>
      <w:r>
        <w:rPr>
          <w:rFonts w:ascii="仿宋_GB2312" w:hAnsi="仿宋_GB2312" w:cs="宋体" w:eastAsia="仿宋_GB2312"/>
          <w:sz w:val="32"/>
          <w:szCs w:val="32"/>
        </w:rPr>
        <w:t>签字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财务出纳核对与报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进展：总预算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.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情况：项目资金收入支出均由财政系统进行监督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综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述项目自评等级和分数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并进行说明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严格按照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办公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使用要求，加强资金管理，确保资金合理、高效的使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用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未发生资金截留、挤占、挪用等现象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按时按要求完成，达到预期效果。所以自评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lang w:eastAsia="zh-CN"/>
        </w:rPr>
        <w:t>抵御宗教渗透工作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算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项目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.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用于开展宗教相关宣传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各项支出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保曲江区宗教领域和谐稳定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保顺利开展宗教事务工作，防范利用宗教进行非法、违法活动，抵御境外利用宗教进行渗透活动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资金按时完成支付，确保曲江区宗教领域和谐稳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宋体" w:eastAsia="仿宋_GB2312"/>
          <w:sz w:val="32"/>
          <w:lang w:eastAsia="zh-CN"/>
        </w:rPr>
        <w:t>抵御宗教渗透工作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现了绩效目标的要求，没有偏离绩效目标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资金使用情况，我支部将更合理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资金，严格按照相关规定使用项目资金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4-23T13:44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B6B95BAFA4D728873477E37DB4474</vt:lpwstr>
  </property>
  <property fmtid="{D5CDD505-2E9C-101B-9397-08002B2CF9AE}" pid="3" name="KSOProductBuildVer">
    <vt:lpwstr>2052-10.1.0.7697</vt:lpwstr>
  </property>
  <property fmtid="{D5CDD505-2E9C-101B-9397-08002B2CF9AE}" pid="4" name="ribbonExt">
    <vt:lpwstr>{"WPSExtOfficeTab":{"OnGetEnabled":false,"OnGetVisible":false}}</vt:lpwstr>
  </property>
</Properties>
</file>