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“两会一站”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28"/>
          <w:szCs w:val="18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28"/>
          <w:szCs w:val="18"/>
          <w:lang w:eastAsia="zh-CN"/>
        </w:rPr>
        <w:t>中共韶关市曲江区委统一战线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叶美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6666129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内容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程序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监督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基本情况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“两会一站”为知识分子联谊会、新的社会阶层人士联合会和同心服务站，项目主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织曲江区党外知识分子、新的社会阶层人士新型智库召开座谈会，积极引导会员建言献策、参政议政，增强会员使命感、责任感，为全区振兴发展作出应有的贡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项目经费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属财政全额拨款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主要内容有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织曲江区党外知识分子、新的社会层人士新型智库召开座谈会，同时保证两个新成立的社会组织和同心服务站正常运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程序：严格按经费支出管理要求实行。</w:t>
      </w:r>
      <w:r>
        <w:rPr>
          <w:rFonts w:ascii="仿宋_GB2312;仿宋" w:hAnsi="仿宋_GB2312;仿宋" w:cs="宋体" w:eastAsia="仿宋_GB2312;仿宋"/>
          <w:sz w:val="32"/>
          <w:szCs w:val="32"/>
        </w:rPr>
        <w:t>经办人填写报销清单（经手人、证明人签名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会计审核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支出项目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领导把关</w:t>
      </w:r>
      <w:r>
        <w:rPr>
          <w:rFonts w:ascii="仿宋_GB2312;仿宋" w:hAnsi="仿宋_GB2312;仿宋" w:cs="宋体" w:eastAsia="仿宋_GB2312;仿宋"/>
          <w:sz w:val="32"/>
          <w:szCs w:val="32"/>
        </w:rPr>
        <w:t>签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出纳核对与报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进展：总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实际分配下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情况：项目资金收入支出均由财政系统进行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由于项目资金申请后未能及时到位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未能及时支付，未能如期产生绩效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申请后未能及时到位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申请后未能及时到位，未完成绩效目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的未能及时支出，未产生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由于项目资金申请后未能及时到位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未能及时支付，未能如期产生绩效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根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使用情况，我支部将更合理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，继续做好项目资金支出工作，严格规范项目资金的使用和管理，提高资金使用效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5T03:19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B6B95BAFA4D728873477E37DB4474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Y3ZmJjODM3ZTdlOGZmY2JhZjEzYzA5MDhiNTFmZGEifQ==</vt:lpwstr>
  </property>
  <property fmtid="{D5CDD505-2E9C-101B-9397-08002B2CF9AE}" pid="5" name="ribbonExt">
    <vt:lpwstr>{"WPSExtOfficeTab":{"OnGetEnabled":false,"OnGetVisible":false}}</vt:lpwstr>
  </property>
</Properties>
</file>