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spacing w:lineRule="exact" w:line="600" w:before="312" w:after="312"/>
        <w:ind w:left="3036" w:hanging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财经检查（含会计信息质量检查、预决算公开信息核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颜晓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86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我局“财经检查（含会计信息质量检查、预决算公开信息核查）”项目资金预算安排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实际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支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.0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支出率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0.5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财经检查项目共开展了全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单位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预决算公开检查工作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公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单位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公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单位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乡镇国土资源巡查工作等四项监督检查工作，均由第三方会计师事务所检查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预决算公开各预算单位能够按时按质完成，对于检查底稿提出的问题，均已及时整改，完成质量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聘请第三方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乡镇进行国土资源巡查，在监督检查中发现，大部分乡镇能按区自然资源局统一的巡查员工作职责完成工作，但仍有部分乡镇存在违法搭建、占用基本农田、林地等国土资源的违法行为，另外还有国土巡查员未签订劳动合同等情况。针对检查发现的问题，我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督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反馈给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项目自评等级为优级，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项目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没有截留、挪用、虚列资金等现象，采取国库集中支付，及时足额直接支付至第三方机构，项目实施成效显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-105" w:firstLine="48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进一步贯彻落实中央八项规定精神及其实施细则，充分发挥会计监督服务宏观调控和财政管理的重要作用，建立监督管理制度化、规范化工作机制，优化完善监督管理工作流程，明确工作责任，优化监督管理评价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对第三方检查工作进行全程跟踪和监督管理，严格审核监督检查报告，确保第三方监督检查质量，并将监督检查报告结果反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评价单位，督促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整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另外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高监督检查报告的质量和公信力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从而进一步提高财政资金的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-105" w:first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经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开展，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发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计监督服务宏观调控和财政管理的重要作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肃财经纪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续推动预决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开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进一步提升公开质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切实履行财政部门会计监督职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提高财政资金的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部分单位没有制定相应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财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管理制度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以及监督管理机制，制度建设有待完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仍有部分单位对预决算公开工作不够重视，对监督检查反馈的问题整改不及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第三方出具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督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中反映的问题，及时反馈给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，并督促单位对存在问题进行整改。同时加强与第三方机构的协调沟通，明确工作开展的目的，不断提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督检查的质量，进一步提高工作质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8-27T06:46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369B57B5D43B8A4A93272AFBE0284</vt:lpwstr>
  </property>
  <property fmtid="{D5CDD505-2E9C-101B-9397-08002B2CF9AE}" pid="3" name="KSOProductBuildVer">
    <vt:lpwstr>2052-11.8.6.8810</vt:lpwstr>
  </property>
</Properties>
</file>