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</w:rPr>
        <w:t xml:space="preserve">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160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办公设备购置及软件更新等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邹艳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93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4.18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、实施主要内容、实施程序、项目进展以及监督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区投资评审中心负责全区工程建设项目的预、结算审核工作，评审工作专业性强。随着曲江经济的发展，我区财政性资金工程项目数量不断增加，为提高我区财政性投资工程项目预、结算评审的时效性，保证评审质量和效率，中心对审核人员的业务知识能力要求很高，故中心人员每年需要不定期参加相关的专业培训；并且国家、省、市相关的政策法规经常会有新的要求，故审核过程中使用的办公设备和专业软件也要求不断的更新换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资金使用情况以及产生的效益、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分析资金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没有截留、挪用、虚列资金等现象，采取国库集中支付，项目实施成效显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心人员每年不定期进行相关专业培训，提高相关业务知识能力；根据新的政策法规要求，及时更新审核过程中使用的办公设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和专业软件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促进办公一体化，提高工作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保障财政电子化软、硬件及时更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升级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提升审核人员专业技能，提高我区财政性投资工程项目预、结算评审的时效性，保证评审质量和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64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暂无。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20T09:08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4C12DD686452E8A70565566DEA1FA</vt:lpwstr>
  </property>
  <property fmtid="{D5CDD505-2E9C-101B-9397-08002B2CF9AE}" pid="3" name="KSOProductBuildVer">
    <vt:lpwstr>2052-10.1.0.7668</vt:lpwstr>
  </property>
</Properties>
</file>