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>项目完成结果评价 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机关事业单位养老保险区级财政补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钟文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667437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6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宋体" w:eastAsia="仿宋_GB2312"/>
          <w:sz w:val="32"/>
        </w:rPr>
        <w:t>机关事业单位养老保险区级财政补助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部门职能分工，韶关市曲江区人力资源和社会保障局作为该项目主管部门，负责全区机关事业单位基本养老保险的行政管理工作，韶关市曲江区社会保险基金管理中心作为该项目资金申报使用单位，负责机关事业单位基本养老保险的参保登记、信息录入、缴费确认、待遇发放及业务咨询等工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机关事业单位养老保险区级财政补助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主要用来弥补收支缺口，发放退休人员养老待遇。项目开展时间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。全年预算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到位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全部用于养老待遇发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本单位对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曲江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  <w:lang w:val="en-US" w:eastAsia="zh-CN"/>
        </w:rPr>
        <w:t>年度机关事业单位养老保险区级财政补助项目</w:t>
      </w:r>
      <w:r>
        <w:rPr>
          <w:rFonts w:ascii="仿宋_GB2312" w:hAnsi="仿宋_GB2312" w:cs="仿宋_GB2312" w:eastAsia="仿宋_GB2312"/>
          <w:sz w:val="32"/>
          <w:szCs w:val="32"/>
        </w:rPr>
        <w:t>”自评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，自评等级为优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项目资金目标设立充分考虑上年度领取待遇发放情况、基金征收情况，相关政策变量等因素，合理、细化、量化，合乎客观实际。每一笔资金按时拨付，到位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.4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资金列支合理、规范，不存在截留、挤占、挪用项目资金的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年度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实际到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到位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.4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根据文件要求每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支付养老待遇，全年共计发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7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全部补助资金用于待遇发放，支出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项目的总体目标是弥补机关事业单位基本养老保险收支缺口，确保机关事业单位退休人员养老待遇按时足额发放，全年总体目标完成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入贯彻党中央、国务院决策部署，建立独立于机关事业单位之外、资金来源多渠道、保障方式多层次、管理服务社会化的养老保险体系，建立更加公平、可持续的养老保险制度，增强参保人员幸福感，维护社会稳定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金滚存结余少造成基金支付能力不足，存在基金管理风险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优化财政支出结构，拓宽资金来源渠道，在补足每月缺口的同时拨入更多的资金充盈基金结余，提高基金抗风险能力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4-17T07:29:0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8.0.6470</vt:lpwstr>
  </property>
  <property fmtid="{D5CDD505-2E9C-101B-9397-08002B2CF9AE}" pid="4" name="commondata">
    <vt:lpwstr>commondata</vt:lpwstr>
  </property>
</Properties>
</file>