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  <w:lang w:eastAsia="zh-CN"/>
        </w:rPr>
        <w:t>曲江区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举办各类劳务招聘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会</w:t>
      </w:r>
      <w:r>
        <w:rPr>
          <w:rFonts w:ascii="仿宋_GB2312;仿宋" w:hAnsi="仿宋_GB2312;仿宋" w:cs="宋体" w:eastAsia="仿宋_GB2312;仿宋"/>
          <w:sz w:val="32"/>
        </w:rPr>
        <w:t>费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韶关市曲江区就业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刘凤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0751-66668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曲江区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举办各类劳务招聘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主管单位是韶关市曲江区人力资源和社会保障局，使用单位是韶关市曲江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就业服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部门预算批复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为区级财政负担资金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区财政已拨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当年实际使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当年预算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使用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举办各类劳务招聘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作为本单位的工作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补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使用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开展“曲江区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南粤春暖暨重点用工企业专场招聘会”、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曲江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春风行动暨南粤家政专项招聘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”、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直播带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”劳务招聘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方面。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项目经费的拨付全程在广东省数字财政管理平台上完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财政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单位提供资金使用申请批复指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财政对口股室批复指标后，我单位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走支付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使用需凭借发票或者其他有效单据才能进行开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发票需经手人、证明人、审核人、分管领导签名确认方可进行支付、记账。为了保证账账相符、账实相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会计和出纳每月进行对账，确保资金合理及时的支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进行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举办各类劳务招聘经费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单位自评等级为优，自评分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项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计划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际开支金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，并实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级审核制度，开支清晰，记账合规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全年财政拨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当年实际使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cs="Times New Roman"/>
          <w:color w:val="000000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时完成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“曲江区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南粤春暖暨重点用工企业专场招聘会”、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曲江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春风行动暨南粤家政专项招聘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”、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直播带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等专项招聘</w:t>
      </w:r>
      <w:r>
        <w:rPr>
          <w:rFonts w:ascii="仿宋_GB2312;仿宋" w:hAnsi="仿宋_GB2312;仿宋" w:cs="宋体" w:eastAsia="仿宋_GB2312;仿宋"/>
          <w:sz w:val="32"/>
          <w:lang w:eastAsia="zh-CN"/>
        </w:rPr>
        <w:t>活动。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3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，全区城镇新增就业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41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人，完成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1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；城镇下岗失业人员再就业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53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人，完成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18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；就业困难对象再就业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6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人，完成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1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；促进创业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2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人，完成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17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3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年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举办线上线下招聘会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场，参加企业累计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6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家，提供岗位累计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6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个，达成就业意向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96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人次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通过搭建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云渠道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，打通求职招聘的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最后一公里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，扎实做好稳就业促就业工作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此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项目具有可持续性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举办各类劳务招聘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经费针对高校毕业生、技工院校学生，就业困难人群、拥军优属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等开展专项招聘</w:t>
      </w:r>
      <w:r>
        <w:rPr>
          <w:rFonts w:ascii="仿宋_GB2312;仿宋" w:hAnsi="仿宋_GB2312;仿宋" w:cs="宋体" w:eastAsia="仿宋_GB2312;仿宋"/>
          <w:sz w:val="32"/>
          <w:lang w:eastAsia="zh-CN"/>
        </w:rPr>
        <w:t>活动，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在加强就业援助和提升就业技能工作方面发挥了积极作用。同时解决企业用工难的问题，助力企业生产和发展，促进曲江区更加充分、更高质量的就业，推动经济发展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重视部门绩效评价方面有待加强。部门绩效评价报告质量有待提高，各项编制阶段目标还不够精细化，项目资金使用在细化至各目标上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有待提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绩效指标体系有待完善，绩效工作管理机制有待健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针对存在的问题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出完善项目管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绩效管理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一步整改措施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强化绩效评价和监督。对今年整体绩效目标完成情况进行分析，及时调整预算执行内容，健全绩效工作管理机制，确保资金绩效目标和使用情况一一对应，做到明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合理、细化、量化，发挥财政资金实际效果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jc w:val="both"/>
    </w:pPr>
    <w:rPr>
      <w:rFonts w:ascii="宋体" w:hAnsi="宋体" w:eastAsia="宋体" w:cs="宋体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</cp:lastModifiedBy>
  <cp:lastPrinted>2018-10-25T10:57:00Z</cp:lastPrinted>
  <dcterms:modified xsi:type="dcterms:W3CDTF">2024-04-16T02:48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8.0.6501</vt:lpwstr>
  </property>
  <property fmtid="{D5CDD505-2E9C-101B-9397-08002B2CF9AE}" pid="4" name="commondata">
    <vt:lpwstr>commondata</vt:lpwstr>
  </property>
</Properties>
</file>