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" w:hAnsi="方正小标宋简体;宋体" w:eastAsia="方正小标宋简体;宋体" w:cs="宋体;SimSun"/>
          <w:b/>
          <w:b/>
          <w:bCs/>
          <w:sz w:val="52"/>
          <w:szCs w:val="52"/>
        </w:rPr>
      </w:pPr>
      <w:r>
        <w:rPr>
          <w:rFonts w:ascii="方正小标宋简体;宋体" w:hAnsi="方正小标宋简体;宋体" w:cs="宋体;SimSun" w:eastAsia="方正小标宋简体;宋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;SimSun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</w:t>
      </w:r>
      <w:r>
        <w:rPr>
          <w:rFonts w:eastAsia="仿宋_GB2312;仿宋" w:cs="宋体;SimSun" w:ascii="仿宋_GB2312;仿宋" w:hAnsi="仿宋_GB2312;仿宋"/>
          <w:sz w:val="32"/>
        </w:rPr>
        <w:t>&lt;&lt;</w:t>
      </w:r>
      <w:r>
        <w:rPr>
          <w:rFonts w:ascii="仿宋_GB2312;仿宋" w:hAnsi="仿宋_GB2312;仿宋" w:cs="宋体;SimSun" w:eastAsia="仿宋_GB2312;仿宋"/>
          <w:sz w:val="32"/>
        </w:rPr>
        <w:t>美丽韶关</w:t>
      </w:r>
      <w:r>
        <w:rPr>
          <w:rFonts w:eastAsia="仿宋_GB2312;仿宋" w:cs="宋体;SimSun" w:ascii="仿宋_GB2312;仿宋" w:hAnsi="仿宋_GB2312;仿宋"/>
          <w:sz w:val="32"/>
        </w:rPr>
        <w:t>&gt;&gt;</w:t>
      </w:r>
      <w:r>
        <w:rPr>
          <w:rFonts w:ascii="仿宋_GB2312;仿宋" w:hAnsi="仿宋_GB2312;仿宋" w:cs="宋体;SimSun" w:eastAsia="仿宋_GB2312;仿宋"/>
          <w:sz w:val="32"/>
        </w:rPr>
        <w:t>节目制作经费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：（公章）韶关市曲江区广播电视台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姓名：刘海容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6676666</w:t>
      </w:r>
    </w:p>
    <w:p>
      <w:pPr>
        <w:pStyle w:val="Normal"/>
        <w:spacing w:lineRule="exact" w:line="1000" w:before="312" w:after="312"/>
        <w:ind w:firstLine="145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日期：</w:t>
      </w:r>
      <w:r>
        <w:rPr>
          <w:rFonts w:eastAsia="仿宋_GB2312;仿宋" w:cs="宋体;SimSun" w:ascii="仿宋_GB2312;仿宋" w:hAnsi="仿宋_GB2312;仿宋"/>
          <w:sz w:val="32"/>
        </w:rPr>
        <w:t>2021-3-10</w:t>
      </w:r>
    </w:p>
    <w:p>
      <w:pPr>
        <w:pStyle w:val="Normal"/>
        <w:ind w:firstLine="145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eastAsia="仿宋_GB2312;仿宋" w:cs="宋体;SimSun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该项目名称为《美丽韶关》节目制作经费，制作成本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曲江区广播电视台广播中心主持人、记者围绕全区重点工作宣传任务，积极主动与韶关台主持人通联沟通，约定时间，认真及时高质量完成（每周四）每期三十分钟的《美丽韶关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·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曲江》编稿录音连线工作。由韶关台安排在综合广播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FM105.7/89.1/97.5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播出，播出时段为中午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2:30—13:0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，晚上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9:30—20:0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。一年来，共完成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5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期栏目录制。</w:t>
      </w:r>
    </w:p>
    <w:p>
      <w:pPr>
        <w:pStyle w:val="Normal"/>
        <w:widowControl/>
        <w:shd w:fill="FFFFFF" w:val="clear"/>
        <w:spacing w:lineRule="exact" w:line="560"/>
        <w:ind w:firstLine="600"/>
        <w:textAlignment w:val="baseline"/>
        <w:rPr>
          <w:rFonts w:ascii="Microsoft YaHei;微软雅黑" w:hAnsi="Microsoft YaHei;微软雅黑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栏目通过主持人介绍、记者连线、听众有奖互动等形式，及时宣传了曲江区各地各方面的新气象：好人好事、地方经济建设和民生发展，重点推介了当地特色旅游、美食、农特产品等，如：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200213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期内容为《曲江干群同心同力 全力以赴打好疫情防控阻击战》，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2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日内容为《曲江全力复工复产，让经济“活”起来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曲江：抢抓农时 用心打造大湾区放心“菜篮子”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经律论天禅谷景区致敬最美逆行者，为全国医护工作者免费开放》，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20.05.14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期为《区长助农直播、粤港澳大湾区“菜篮子”韶关配送中心产品更放心、罗坑镇生姜》，节目节奏轻松、氛围融洽，可听性强，全景式地展示了曲江区各地各部门在经济、政治、文化、社会、生态文明和党建等诸多方面取得的巨大成就。在双方共同努力下，收听率一直处于韶关台前列，宣传效果显著。</w:t>
      </w:r>
    </w:p>
    <w:p>
      <w:pPr>
        <w:pStyle w:val="Normal"/>
        <w:widowControl/>
        <w:shd w:fill="FFFFFF" w:val="clear"/>
        <w:spacing w:lineRule="exact" w:line="560"/>
        <w:ind w:firstLine="640"/>
        <w:textAlignment w:val="baseline"/>
        <w:rPr>
          <w:rFonts w:ascii="Microsoft YaHei;微软雅黑" w:hAnsi="Microsoft YaHei;微软雅黑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该项目自评等级为优，自评分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前期工作准备充分，实施过程规范。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该项目资金实施过程资金到位快，支出规范，由区财政局直接支付给对方单位，不存在截留、挤占、挪用项目资金等情况。</w:t>
      </w:r>
    </w:p>
    <w:p>
      <w:pPr>
        <w:pStyle w:val="Normal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。该项目的绩效目标期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期，完成率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效益，以及对环境、经济、社会的可持续影响。宣传完成情况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社会公众满意度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该项目的的资金使用及绩效目标没有存在问题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暂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Microsoft YaHei">
    <w:altName w:val="微软雅黑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xb21cn</cp:lastModifiedBy>
  <cp:lastPrinted>2018-10-25T10:57:00Z</cp:lastPrinted>
  <dcterms:modified xsi:type="dcterms:W3CDTF">2021-03-11T03:25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