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新闻中心采、编、播系统高清改造项目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新闻中心采、编、播系统高清改造项目，项目合同总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15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支付合同总金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77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）作为预付款，另合同总金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列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。随着时代发展，广播电视已全面走向高清播出，但是曲江区广播电视台的新闻制播网络均为标清，标清播出在电视上成像模糊不清，影响观众收看效果。此外曲江广播电视台新闻制播系统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投入使用到改造已经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设备已老化并随时会发生设备损坏无法启动的情况。同时曲江综合频道无备播机，不符合安全播出的安全生产标准，一旦播出机发生任何故障，曲江综合频道将停播，影响广大群众收看曲江新闻，还会导致严重的安全播出事故。为提升曲江新闻成像效果，顺应时代发展潮流，保证曲江新闻安全播出，而申请项目资金对进行高标清系统升级改造。目前，该项目已完成安装并已投入使用，实现高保真传输，即图像伴音质量与演播室效果无差异。</w:t>
      </w:r>
    </w:p>
    <w:p>
      <w:pPr>
        <w:pStyle w:val="Normal"/>
        <w:ind w:firstLine="320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已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，高清画面清淅度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80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高清视频制作能力得到很大提高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新闻中心制播系统正常运行率大大提高，群众对画面、声音清晰度满意非常满意。</w:t>
      </w:r>
    </w:p>
    <w:p>
      <w:pPr>
        <w:pStyle w:val="Normal"/>
        <w:ind w:firstLine="8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xb21cn</cp:lastModifiedBy>
  <cp:lastPrinted>2018-10-25T10:57:00Z</cp:lastPrinted>
  <dcterms:modified xsi:type="dcterms:W3CDTF">2021-03-11T03:37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