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  <w:lang w:eastAsia="zh-CN"/>
        </w:rPr>
        <w:t>曲</w:t>
      </w: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参考</w:t>
      </w:r>
      <w:r>
        <w:rPr>
          <w:rFonts w:ascii="仿宋_GB2312" w:hAnsi="仿宋_GB2312" w:cs="Times New Roman" w:eastAsia="仿宋_GB2312"/>
          <w:sz w:val="32"/>
          <w:szCs w:val="32"/>
        </w:rPr>
        <w:t>提纲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主要职能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韶关市曲江区发展和改革局的主要职责是：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）贯彻执行国家的国民经济和社会发展的方针、政策；研究提出全区国民经济和社会发展的战略目标和政策措施；组织编制全区国民经济和社会发展的中长期规划和年度计划，按规定程序组织上报和下达；会同有关部门对计划执行情况进行监督和检查，负责报告计划执行情况。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）组织研究、综合协调全区国民经济和社会发展的重大问题，推进经济结构战略性调整和升级，提出重要产业的发展战略和规划；搞好宏观经济的预测、监测和信息发布，及时向区委、区政府提出全区国民经济和社会发展方向、目标、增长速度等情况，并提出建议。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）承担指导推进经济体制改革的责任，研究经济体制改革和对外开放的重大问题，组织拟订经济体制改革方案，协调有关专项经济体制改革方案；指导和推进经济体制改革试点工作。负责组织拟订、实施国民经济动员规划、计划相关工作。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）管理全区固定资产投资工作。拟订全社会固定资产投资总规模和投资结构的调控目标、政策及措施。协调有关部门抓好本区重点项目建设，会同有关部门抓好项目的组织实施，跟踪掌握重点建设项目的实施情况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）按规定权限审批、核准、备案重大建设项目、重大外投资项目，核准涉及公共资源开发利用项目的竞争性配置方案；依法核准建设项目招标，参与招投标监管工作，会同有关部门审查和上报项目。组织开展重点建设项目依法进行稽察。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）提出年度价格总水平调控目标及价格调控措施并组织实施，管理政府列名管理的商品和服务价格，拟订价格、收费管理规范性文件以及价格改革等中长期规划、年度计划，监管实行市场调节价的商品和服务价格，承担行政事业性收费、经营服性收费管理工作，负责相关价格公共服务工作，负责价格调节、基金征集使用管理，负责全区价格监督检查工作，依法处理价格、收费违法行为。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）贯彻执行国家有关粮食工作的各项方针、政策和法律、法规以及上级有关粮食工作的部署，拟定粮食行业发展、储备布局规划，确保粮食安全。组织和落实军队粮油供应、价格结算以及军供网点设施建设工作。会同有关部门调控粮油市场、粮油价 格，检查、监督和指导粮、油的安全储藏，规范粮油市场的流通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秩序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机构情况，包括当年变动情况及原因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部门内设机构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：办公室、综合规划股、投资审批股、区重点建设项目办公室、价格与收费管理股、能源股、粮食和物资管理股、产业发展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防动员股、人防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人员情况，包括当年变动情况及原因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我部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新招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名公务员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名公务员退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年度财政拨款收入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79.0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支出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29.8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基中基本支出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53.7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34.6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年度非财政拨款收入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1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支出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1.4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基中基本支出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项目支出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1.4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我部门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收入、支出年初预算数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461.3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元，上年的收入、支出年初预算数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30.18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元，比上年增加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6.02%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原因是本年度的增加了粮食风险基金的资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推进社会与经济形势的运行、发展等相关专题研究，起草与完善市发展与改革领域的有关指导规范性文件，推进社会与经济的高质量发展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切实发挥统筹协调作用，扎实推进经济社会发展各项重点项目的落实和建设，完善重大基础设施建设，提高社会服务水平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深化改革开放和对外合作和供给侧改革，主动参与粤港澳大湾区产业分工合作，优化营商环境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推动绿色低碳发展，推进循环经济与节能减排工作，增强转型发展动力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加强粮食安全生产监管，确保粮食安全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部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基本支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28.3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用于支付办公费和发放人员的工资、津补贴、公积金等费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部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项目支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34.6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用于粮食风险金、人防工作经费、招商工作经费等项目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绩效目标情况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" w:eastAsia="仿宋_GB2312"/>
          <w:sz w:val="32"/>
          <w:szCs w:val="32"/>
        </w:rPr>
        <w:t>一级、二级项目均按照年初绩效目标完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资金使用情况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739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所有项目的资金均已完成支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绩效自评及其他需要说明的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所有项目绩效自评优秀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公经费情况。</w:t>
      </w:r>
    </w:p>
    <w:p>
      <w:pPr>
        <w:pStyle w:val="Normal"/>
        <w:ind w:firstLine="70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年度“三公”经费总额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.7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其中公务用车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.3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元（财政拨款支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9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非财政拨款支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4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），公务接待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3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靖晴</cp:lastModifiedBy>
  <cp:lastPrinted>2018-10-25T10:57:00Z</cp:lastPrinted>
  <dcterms:modified xsi:type="dcterms:W3CDTF">2024-03-27T02:52:22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