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  <w:lang w:eastAsia="zh-CN"/>
        </w:rPr>
        <w:t>曲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江区部门整体支出绩效自评报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bCs/>
          <w:sz w:val="32"/>
          <w:szCs w:val="32"/>
        </w:rPr>
        <w:t>职能、机构设置及人员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韶关市曲江区残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疾人联合会</w:t>
      </w:r>
      <w:r>
        <w:rPr>
          <w:rFonts w:ascii="仿宋_GB2312;仿宋" w:hAnsi="仿宋_GB2312;仿宋" w:eastAsia="仿宋_GB2312;仿宋"/>
          <w:sz w:val="30"/>
          <w:szCs w:val="30"/>
        </w:rPr>
        <w:t>是中国残疾人联合会的地方组织，是将残疾人自身代表组织、社会福利团体和事业管理机构融为一体的群众组织。由区政府领导，业务上接受市残疾人联合会指导。主要职能是贯彻执行国家有关残疾人工作的方针、政策和法规，协助政府研究、制定和实施区残疾人事业的法规、政策、规划和计划。听取残疾人的意见，反映残疾人的需求，维护残疾人的合法权益，为残疾人服务。团结、教育残疾人遵守法律、履行应尽的义务，发扬乐观进取的精神，自尊、自信、自强、自立，为社会主义建设贡献力量。弘扬人道主义精神，宣传残疾人事业，沟通政府、社会与残疾人之间的联系，动员社会理解、尊重、关心、帮助残疾人。开展和促进残疾人的康复、教育、劳动就业、职业培训、文化、体育、用品供应、福利、社会服务、无障碍设施和残疾预防工作，创造良好的环境和条件，扶助残疾人平等参与社会生活。承担区人民政府残疾人工作协调委员会的日常工作，指导镇级残联的业务工作。开展与港、澳、台地区和国际社会残疾人福利机构之间的交流与合作。指导和管理各类残疾人社团组织。承办区人民政府及省、市残疾人联合会交办的其它工作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。</w:t>
      </w:r>
    </w:p>
    <w:p>
      <w:pPr>
        <w:pStyle w:val="Normal"/>
        <w:ind w:firstLine="75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sz w:val="30"/>
          <w:szCs w:val="30"/>
        </w:rPr>
        <w:t>本部门内设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个股（室）分别是办公室、康复股、教育就业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股。</w:t>
      </w:r>
    </w:p>
    <w:p>
      <w:pPr>
        <w:pStyle w:val="Normal"/>
        <w:ind w:left="0" w:firstLine="639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人员构成情况：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根据三定方案规定，区残联核定机关（事业）编制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，工勤岗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。其中理事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、副理事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，正副股长（主任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。截至目前，区残联共有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行政在编人员（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正理事长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名副理事长，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股级干部，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中级工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、区残疾人综合服务中心核定事业编制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，其中主任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管理九级工作人员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名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bCs/>
          <w:sz w:val="32"/>
          <w:szCs w:val="32"/>
        </w:rPr>
        <w:t>收支总体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年本部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99.20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元，比上年下降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7.70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本年度项目资金减少，如评残工作经费较上年减少；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98.99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元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比上年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7.84%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本年度项目资金减少，如评残工作经费较上年减少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-10"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部门预算编制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Style15"/>
        <w:rPr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023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年本部门收入预算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274.56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万元，比</w:t>
      </w:r>
      <w:bookmarkStart w:id="1" w:name="PO_part3A1IncPercent1"/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上年</w:t>
      </w:r>
      <w:bookmarkEnd w:id="1"/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4.42%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，主要原因是本年度项目资金减少，如评残工作经费较上年减少；支出预算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274.56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万元，比上年减少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12.7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下降</w:t>
      </w:r>
      <w:r>
        <w:rPr>
          <w:rFonts w:eastAsia="仿宋_GB2312;仿宋" w:cs="仿宋_GB2312;仿宋" w:ascii="仿宋_GB2312;仿宋" w:hAnsi="仿宋_GB2312;仿宋"/>
          <w:kern w:val="2"/>
          <w:sz w:val="30"/>
          <w:szCs w:val="30"/>
          <w:lang w:val="en-US" w:eastAsia="zh-CN" w:bidi="ar-SA"/>
        </w:rPr>
        <w:t>4.42%</w:t>
      </w:r>
      <w:r>
        <w:rPr>
          <w:rFonts w:ascii="仿宋_GB2312;仿宋" w:hAnsi="仿宋_GB2312;仿宋" w:cs="仿宋_GB2312;仿宋" w:eastAsia="仿宋_GB2312;仿宋"/>
          <w:kern w:val="2"/>
          <w:sz w:val="30"/>
          <w:szCs w:val="30"/>
          <w:lang w:val="en-US" w:eastAsia="zh-CN" w:bidi="ar-SA"/>
        </w:rPr>
        <w:t>，主要原因是本年度项目资金减少，如评残工作经费较上年减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 xml:space="preserve">    </w:t>
      </w:r>
    </w:p>
    <w:p>
      <w:pPr>
        <w:pStyle w:val="Normal"/>
        <w:numPr>
          <w:ilvl w:val="0"/>
          <w:numId w:val="1"/>
        </w:numPr>
        <w:spacing w:lineRule="exact" w:line="600"/>
        <w:ind w:left="-10"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绩效目标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年度本单位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项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金预算全部到位，均按年初设定目标，圆满完成了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效目标任务。</w:t>
      </w:r>
    </w:p>
    <w:p>
      <w:pPr>
        <w:pStyle w:val="Style15"/>
        <w:rPr>
          <w:rFonts w:ascii="仿宋" w:hAnsi="仿宋" w:eastAsia="仿宋_GB2312;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基本支出情况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本部门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年基本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184.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万元，其中：人员经费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140.4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元，占总支出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46.97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；公用经费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43.8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万元，占总支出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14.66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部门项目支出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项目基本情况；</w:t>
      </w:r>
    </w:p>
    <w:p>
      <w:pPr>
        <w:pStyle w:val="Style15"/>
        <w:ind w:firstLine="640"/>
        <w:rPr>
          <w:highlight w:val="none"/>
          <w:lang w:val="en-US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本部门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年项目支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114.7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 xml:space="preserve">万元，占总支出的 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38.37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，其中区级项目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30.6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万元，中央及上级资金项目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83.3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万元，其他项目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0.6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shd w:fill="auto" w:val="clear"/>
          <w:lang w:val="en-US" w:eastAsia="zh-CN" w:bidi="ar-SA"/>
        </w:rPr>
        <w:t>万元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绩效目标情况；</w:t>
      </w:r>
    </w:p>
    <w:p>
      <w:pPr>
        <w:pStyle w:val="Style15"/>
        <w:numPr>
          <w:ilvl w:val="0"/>
          <w:numId w:val="0"/>
        </w:numPr>
        <w:ind w:left="0" w:hanging="0"/>
        <w:rPr>
          <w:rFonts w:eastAsia="宋体"/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  <w:t xml:space="preserve">  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部门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年初设定目标，已全部完成了绩效目标任务，没有偏离绩效目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资金使用情况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color w:val="000000"/>
          <w:highlight w:val="none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部门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年度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个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专项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资金预算全部到位，均按年初设定目标，圆满完成了绩效目标任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绩效自评及其他需要说明的情况。</w:t>
      </w:r>
    </w:p>
    <w:p>
      <w:pPr>
        <w:pStyle w:val="Style15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三公经费情况。</w:t>
      </w:r>
    </w:p>
    <w:p>
      <w:pPr>
        <w:pStyle w:val="Style15"/>
        <w:ind w:firstLine="640"/>
        <w:rPr>
          <w:color w:val="000000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韶关市曲江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残疾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联合会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年度“三公”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经费财政拨款支出决算为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0.21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，完成预算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0.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的</w:t>
      </w:r>
      <w:bookmarkStart w:id="2" w:name="PO_part3A3B1C1Percent1"/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 xml:space="preserve">105 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%</w:t>
      </w:r>
      <w:bookmarkEnd w:id="2"/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，全部为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。增长的主要原因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202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年由于疫情原因，我单位减少了上级单位检查和相关单位交流工作等方面的接待，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eastAsia="zh-CN"/>
        </w:rPr>
        <w:t>20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年随着各项工作逐步正常开展，相应的接待工作也有所增加，“三公”经费出现了增长的情况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存在问题及下一步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自评中发现的问题，并针对存在的问题提出完善部门整体支出绩效管理的意见。或拟在下一步工作中调整完善的工作计划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其他需要说明的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但不限于政策制定、项目实施管理等方面好的经验方法，碰到的实际困难等其他需说明的内容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18-10-25T10:57:00Z</cp:lastPrinted>
  <dcterms:modified xsi:type="dcterms:W3CDTF">2024-09-19T03:38:34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