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  <w:r>
        <w:rPr>
          <w:rFonts w:eastAsia="仿宋_GB2312;仿宋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贫困重度残疾人居家无障碍改造工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9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残疾人家庭无障碍改造项目是“十四五”期间残联重点工作之一，是实现贫困残疾人“两不愁、三保障、两扩面”、加快推进残疾人小康进程的重要内容，能消除困难重度残疾人家庭生活障碍，大力改善困难重度残疾人居住环境，提高残疾人生活品质，助力残疾人全面发展和共同富裕。今年我区有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户改</w:t>
      </w:r>
      <w:r>
        <w:rPr>
          <w:rFonts w:ascii="仿宋_GB2312;仿宋" w:hAnsi="仿宋_GB2312;仿宋" w:cs="Arial" w:eastAsia="仿宋_GB2312;仿宋"/>
          <w:sz w:val="32"/>
          <w:szCs w:val="32"/>
        </w:rPr>
        <w:t>造任务，经过入户调查、改造对象公示、制定改造方案、实施改造、检查验收、满意度调查后，资金已完成支付，项目已圆满完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每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进行改造，其中每户中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省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市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区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我区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户家庭改造，区资金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7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家庭无障碍改造，改善残疾人居家环境得到了提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项目实项，残疾人的满意度和获得感有所提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4-04-16T01:36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  <property fmtid="{D5CDD505-2E9C-101B-9397-08002B2CF9AE}" pid="3" name="ribbonExt">
    <vt:lpwstr>{"WPSExtOfficeTab":{"OnGetEnabled":false,"OnGetVisible":false}}</vt:lpwstr>
  </property>
</Properties>
</file>