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评残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9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办理和管理好残疾人证不仅直接关系到残疾人的权益，也是精准扶贫的一项考核任务。根据省政府有关工作要求，自</w:t>
      </w:r>
      <w:r>
        <w:rPr>
          <w:rFonts w:eastAsia="仿宋_GB2312;仿宋" w:cs="Arial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sz w:val="32"/>
          <w:szCs w:val="32"/>
        </w:rPr>
        <w:t>月起，残疾人证统一由县级残联办理，由同级医疗卫生部门评残定级。目前，由于县级医疗机构缺少评残专业医务人员和专门的评残经费，各地办证率普遍较低。各县（市、区）政府要高度重视，加强组织领导，积极组建评残专业队伍开展评残服务，采取集中评残和入户评残等多种方式，方便残疾人办证，提高办证率。明确评残工作经费，按新评定残疾人数</w:t>
      </w:r>
      <w:r>
        <w:rPr>
          <w:rFonts w:eastAsia="仿宋_GB2312;仿宋" w:cs="Arial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Arial" w:eastAsia="仿宋_GB2312;仿宋"/>
          <w:sz w:val="32"/>
          <w:szCs w:val="32"/>
        </w:rPr>
        <w:t>元</w:t>
      </w:r>
      <w:r>
        <w:rPr>
          <w:rFonts w:eastAsia="仿宋_GB2312;仿宋" w:cs="Arial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Arial" w:eastAsia="仿宋_GB2312;仿宋"/>
          <w:sz w:val="32"/>
          <w:szCs w:val="32"/>
        </w:rPr>
        <w:t>人的标准给予划拨，评残工作经费具体使用办法由当地按规定自行制定，可用于评残机构、评残医生入户或下乡补贴、补贴前来评残的个人。提高办证率，并确保评残和办证的严谨性与规范性。为进一步强化残疾评定工作，减轻残疾人的负担，规范和加强评残工作经费的使用和管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按新评定残疾人数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15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元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人的标准，对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51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名残疾人发放了评残补贴及其它与评残工作相关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合计使用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6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过发放评残补贴，减轻了残疾人的经济负担，调动了群众持有残疾人证的积极性，提高了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办证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残疾人证是残疾人享受国家和地方政府优惠政策的有效凭证，通过项目实项，使广大残疾人及时享受到了相关优惠待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资金预算是根据前两年办证人员的平均数作为估算值，估算数与实际发放数不一定一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加上年底统一发放补贴时已去世的人无法发放，另外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该业务移交区行政服务中心受理后主动申请人数大量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造成实数发放与计划发放数量指标不一致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动对帮助困难残疾人申请补贴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6T01:31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  <property fmtid="{D5CDD505-2E9C-101B-9397-08002B2CF9AE}" pid="3" name="ribbonExt">
    <vt:lpwstr>{"WPSExtOfficeTab":{"OnGetEnabled":false,"OnGetVisible":false}}</vt:lpwstr>
  </property>
</Properties>
</file>