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微软雅黑" w:hAnsi="方正小标宋简体;微软雅黑" w:eastAsia="方正小标宋简体;微软雅黑" w:cs="宋体"/>
          <w:b/>
          <w:b/>
          <w:bCs/>
          <w:sz w:val="52"/>
          <w:szCs w:val="52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  <w:lang w:eastAsia="zh-CN"/>
        </w:rPr>
        <w:t>曲江区</w:t>
      </w: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ascii="Arial" w:hAnsi="Arial" w:cs="Arial" w:eastAsia="Arial"/>
          <w:sz w:val="32"/>
          <w:lang w:val="en-US" w:eastAsia="zh-CN"/>
        </w:rPr>
        <w:t>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春节慰问残疾人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韶关市曲江区残疾人联合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祝金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668877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日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eastAsia="zh-CN"/>
        </w:rPr>
        <w:t>曲江区</w:t>
      </w: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zh-CN"/>
        </w:rPr>
        <w:t>2023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val="en-US" w:eastAsia="zh-CN"/>
        </w:rPr>
        <w:t>年度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eastAsia="zh-CN"/>
        </w:rPr>
        <w:t>绩效自评报告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方正小标宋简体;微软雅黑"/>
          <w:sz w:val="32"/>
          <w:szCs w:val="32"/>
          <w:lang w:eastAsia="zh-CN"/>
        </w:rPr>
      </w:pPr>
      <w:r>
        <w:rPr>
          <w:rFonts w:eastAsia="仿宋_GB2312;仿宋" w:cs="方正小标宋简体;微软雅黑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ind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下达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会</w:t>
      </w:r>
      <w:r>
        <w:rPr>
          <w:rFonts w:ascii="仿宋_GB2312;仿宋" w:hAnsi="仿宋_GB2312;仿宋" w:cs="仿宋_GB2312;仿宋" w:eastAsia="仿宋_GB2312;仿宋"/>
          <w:sz w:val="32"/>
        </w:rPr>
        <w:t>春节慰问残疾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专项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指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韶曲财【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）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我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户困难残疾人春节前走访慰问活动，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户困难残疾人送上慰问品和春节的祝福。该项目按要求圆满完成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自评等级为优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一）资金使用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情况以及产生的效益、影响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分析资金使用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1)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区下达我会春节慰问残疾人专项经费全部到位，资金到位率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项目资金执行情况分析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我会慰问困难残疾人共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，执行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主要用于慰问我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户困难残疾人，指标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户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资金管理情况分析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曲江区残联严格按照资金文件要求，科学管理和使用该项目资金，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户的标准，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户困难残疾人生活状况及身体情况进行摸底调查，做到专款专用，提高资金使用效益，拨付及时。资金使用不存在虚列项目支出，截留、挤占、挪用项目资金，超标准开支等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会</w:t>
      </w:r>
      <w:r>
        <w:rPr>
          <w:rFonts w:ascii="仿宋_GB2312;仿宋" w:hAnsi="仿宋_GB2312;仿宋" w:cs="仿宋_GB2312;仿宋" w:eastAsia="仿宋_GB2312;仿宋"/>
          <w:sz w:val="32"/>
        </w:rPr>
        <w:t>春节慰问残疾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执行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，执行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主要用于我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户困难残疾人走访慰问工作，指标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户，对我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户困难残疾人给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春节慰问品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产生的效益，以及对环境、经济、社会的可持续影响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产出指标完成情况分析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数量指标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全年慰问困难残疾人数量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户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时效指标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底前完成走访慰问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成本指标：慰问物资每户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户共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经济效益指标：解决了残疾人实际生活困难，保障了困难残疾人春节期间的基本生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社会效益指标：提升了残疾人的战胜困难的信心和勇气，体现了党和政府对残疾人及残疾人事业的关心关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可持续影响指标：起到了“慰问一人、温暖一户、带动一片”的社会效果，营造扶残助残的良好社会氛围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二）存在问题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我区春节走访慰问残疾人项目实现了绩效目标的要求，没有偏离绩效目标。下一步将继续开展好我区走访慰问困难残疾人活动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Arial">
    <w:charset w:val="01"/>
    <w:family w:val="swiss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4-04-12T08:55:2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0.8.0.6501</vt:lpwstr>
  </property>
  <property fmtid="{D5CDD505-2E9C-101B-9397-08002B2CF9AE}" pid="4" name="commondata">
    <vt:lpwstr>commondata</vt:lpwstr>
  </property>
</Properties>
</file>