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2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  <w:lang w:eastAsia="zh-CN"/>
        </w:rPr>
        <w:t>曲江区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宗教人士年终座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廖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6225758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称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宗教人士年终座谈会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开展宗教人士年终慰问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务会讨论通过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：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春节前已完成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宗教人士年终座谈会项目资金</w:t>
      </w: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开展宗教人士年终慰问活动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数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宗教人士进行慰问，给生活困难的宗教人士带去关怀和温暖，并于会议中协调处理宗教关系中的重大事项，保障宗教界的合法权益，维护宗教领域的和谐稳定，促进民族宗教和谐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研究提出协调宗教关系的工作建议，协调处理宗教关系中的重大事项，保障宗教界的合法权益，维护宗教领域的和谐稳定，促进民族宗教和谐发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宗教人士年终座谈会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继续推进民族宗教和谐发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8T07:35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E3512A6FE49F089190EA7F3F036D0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