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  <w:lang w:eastAsia="zh-CN"/>
        </w:rPr>
        <w:t>曲江区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少数民族发展资金（含科技培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赵明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9278808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少数民族发展资金（含科技培训）专项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少数民族聚居区，发展少数民族和民族地区的特色村寨、民生、基础设施建设、文化、教育及医疗卫生等项目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项目资金下拨到韶关市岭南瑶家特色农业科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限公司，该公司创建了芦溪百草园项目，组成人员均为瑶族创业青年，百草园园区占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多亩，将种植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种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多株中草药。为支持园区建设，本次少数民族发展资金用于园区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里沿河栈道道路维修，专款专用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按要求圆满完成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" w:hAnsi="仿宋" w:cs="仿宋" w:eastAsia="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少数民族发展资金（含科技培训）专项资金该笔资金</w:t>
      </w:r>
      <w:r>
        <w:rPr>
          <w:rFonts w:ascii="仿宋" w:hAnsi="仿宋" w:cs="仿宋" w:eastAsia="仿宋"/>
          <w:sz w:val="32"/>
          <w:szCs w:val="32"/>
          <w:lang w:eastAsia="zh-CN"/>
        </w:rPr>
        <w:t>全部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到位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月下拨到韶关市岭南瑶家特色农业科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限公司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园区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里沿河栈道道路维修，专款专用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数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-1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少数民族发展资金（含科技培训）专项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全部到位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园区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里沿河栈道道路维修，专款专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圆满完成了绩效目标任务。通过</w:t>
      </w:r>
      <w:r>
        <w:rPr>
          <w:rFonts w:ascii="仿宋" w:hAnsi="仿宋" w:cs="仿宋" w:eastAsia="仿宋"/>
          <w:sz w:val="32"/>
          <w:szCs w:val="32"/>
        </w:rPr>
        <w:t>发展少数民族和民族地区的特色村寨、民生、基础设施建设、文化、教育及医疗卫生等项目。进一步推进少数民族特色村寨建设，提高少数民族经济发展差距，加快农村经济发展步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39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推进乡村全部振兴，培养少数民族致富奔康，提高少数民族经济发展差距，加快农村经济发展步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在问题</w:t>
      </w:r>
      <w:r>
        <w:rPr>
          <w:rFonts w:ascii="仿宋" w:hAnsi="仿宋" w:cs="仿宋" w:eastAsia="仿宋"/>
          <w:bCs/>
          <w:sz w:val="32"/>
          <w:szCs w:val="32"/>
        </w:rPr>
        <w:t>和下一步改进措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少数民族发展资金（含科技培训）专项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实现了绩效目标的要求，没有偏离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将进一步推进少数民族特色村寨建设，提高少数民族经济发展差距，加快农村经济发展步伐，更好地为少数民族地区群众服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8T07:35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058A402734A24AE35E1B054C3FA8C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