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  <w:lang w:eastAsia="zh-CN"/>
        </w:rPr>
        <w:t>曲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主要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贯彻执行党和政府在新闻宣传方面的路线、方针、政策，坚持正确的舆论导向，组织广播电视宣传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制定组织实施广播电视事业发展规划，促进广播电视事业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办好行业上级部门批准设置频率、频道。做好各类新闻、专题、文艺节目的采制录播工作，为受众提供更加丰富多彩的优秀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做好本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_GB2312;仿宋" w:eastAsia="仿宋"/>
          <w:sz w:val="32"/>
          <w:szCs w:val="32"/>
        </w:rPr>
        <w:t>广播电视节目播出，传输和发射工作，转播好中央、省、市的广播电视节目，做到安全优质播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五）负责广播电视的新技术推广，应用和广播电视覆盖网的建设、维护和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六）负责开拓广播电视产业，组织开展市场经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七）承办区委、区政府和行业上级部门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sz w:val="32"/>
          <w:szCs w:val="32"/>
        </w:rPr>
        <w:t>机构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韶关市曲江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融媒体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共有内设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分别是办公室、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力资源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总编室、新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、新媒体部、运营部、技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_GB2312;仿宋" w:eastAsia="仿宋"/>
          <w:sz w:val="32"/>
          <w:szCs w:val="32"/>
        </w:rPr>
        <w:t>人员情况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</w:rPr>
        <w:t>年末我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_GB2312;仿宋" w:eastAsia="仿宋"/>
          <w:sz w:val="32"/>
          <w:szCs w:val="32"/>
        </w:rPr>
        <w:t>在职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3</w:t>
      </w:r>
      <w:r>
        <w:rPr>
          <w:rFonts w:ascii="仿宋" w:hAnsi="仿宋" w:cs="仿宋_GB2312;仿宋" w:eastAsia="仿宋"/>
          <w:sz w:val="32"/>
          <w:szCs w:val="32"/>
        </w:rPr>
        <w:t>人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退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宋体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bookmarkStart w:id="1" w:name="PO_part3A1B1DivNameYear1"/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bookmarkEnd w:id="1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总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3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中：一般公共预算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政府性基金预算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总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3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中：其中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5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  <w:lang w:val="en-US" w:eastAsia="zh-CN"/>
        </w:rPr>
        <w:t>项目支出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  <w:lang w:val="en-US" w:eastAsia="zh-CN"/>
        </w:rPr>
        <w:t>1484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区财政要求如期编制部门预算，并严格按照预算情况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部门绩效目标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要求编制了项目绩效目标，从项目完成、项目效益、满意度等方面设置了绩效指标，综合反映项目预期完成的数量、成本、时效、质量，预期达到的社会效益、经济效益、生态效益、可持续影响以及等服务对象满意度等情况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本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55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人员经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用经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7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部门项目支出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148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财政拨款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预算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部门项目资金支出，严格按照绩效目标执行，做到“资金必问效，无效必问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敬老院及分散特困户有线电视费补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《为残疾人免费安装有线电视、及收视费的补贴》这两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实施过程资金到位快，支出规范，由区财政局直接支付给对方单位，不存在截留、挤占、挪用项目资金等情况。《美丽韶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江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《县市区连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江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已做资金申请，但财政未支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及其他需要说明的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公经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因我部门三公经费总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中心将积极主动对接区财政局，争取区财政局的大力支持，在规定时间内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美丽韶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江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《县市区连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江》完成支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青儿</cp:lastModifiedBy>
  <cp:lastPrinted>2018-10-25T10:57:00Z</cp:lastPrinted>
  <dcterms:modified xsi:type="dcterms:W3CDTF">2024-09-13T02:56:0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