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曲江区土地储备中心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主要职能。韶关市曲江区土地储备中心主要负责本区土地储备工作，代表区政府持有储备土地；经区人民政府批准，授权相关部门使用储备土地。根据土地利用规划和城市规划，会同有关部门组织编制区年度土地储备计划和储备土地供应计划，报区政府批准后组织实施。受区政府委托，按照“统一收购、统一储备、统一供应”的原则，依法对区内土地实施征收、收购（含优先购买）、收回、置换等储备工作。负责储备土地的可行性研究分析、招商策划、规划指标申请、地价测算等工作；拟订储备土地出让方案。负责办理储备土地用地手续；组织储备土地征地、房屋拆除、补偿、安置、基础配套建设等前期工作。负责政府储备土地的经营和管理。负责土地储备资金的筹措和管理。负责委托镇政府开展土地和地上构筑物的征收工作。</w:t>
      </w:r>
    </w:p>
    <w:p>
      <w:pPr>
        <w:pStyle w:val="Normal"/>
        <w:ind w:firstLine="6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机构情况。</w:t>
      </w:r>
      <w:r>
        <w:rPr>
          <w:rFonts w:eastAsia="黑体;SimHei" w:ascii="黑体;SimHei" w:hAnsi="黑体;SimHei"/>
          <w:sz w:val="28"/>
          <w:szCs w:val="28"/>
        </w:rPr>
        <w:t>2023</w:t>
      </w:r>
      <w:r>
        <w:rPr>
          <w:rFonts w:ascii="黑体;SimHei" w:hAnsi="黑体;SimHei" w:eastAsia="黑体;SimHei"/>
          <w:sz w:val="28"/>
          <w:szCs w:val="28"/>
        </w:rPr>
        <w:t>年末单位内设机构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个，分别为综合股、收购储备股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人员情况。本单位编制数共有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人。实有在编人员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。</w:t>
      </w:r>
    </w:p>
    <w:p>
      <w:pPr>
        <w:pStyle w:val="Normal"/>
        <w:spacing w:lineRule="exact" w:line="600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土地储备中心征地和拆迁项目补偿收入</w:t>
      </w:r>
      <w:r>
        <w:rPr>
          <w:rFonts w:eastAsia="仿宋_GB2312;仿宋" w:ascii="仿宋_GB2312;仿宋" w:hAnsi="仿宋_GB2312;仿宋"/>
          <w:sz w:val="32"/>
          <w:szCs w:val="32"/>
        </w:rPr>
        <w:t>11000000</w:t>
      </w:r>
      <w:r>
        <w:rPr>
          <w:rFonts w:ascii="仿宋_GB2312;仿宋" w:hAnsi="仿宋_GB2312;仿宋" w:eastAsia="仿宋_GB2312;仿宋"/>
          <w:sz w:val="32"/>
          <w:szCs w:val="32"/>
        </w:rPr>
        <w:t>元。项目总支出为</w:t>
      </w:r>
      <w:r>
        <w:rPr>
          <w:rFonts w:eastAsia="仿宋_GB2312;仿宋" w:ascii="仿宋_GB2312;仿宋" w:hAnsi="仿宋_GB2312;仿宋"/>
          <w:sz w:val="32"/>
          <w:szCs w:val="32"/>
        </w:rPr>
        <w:t>11000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年初预算数项目数为</w:t>
      </w:r>
      <w:r>
        <w:rPr>
          <w:rFonts w:eastAsia="仿宋_GB2312;仿宋" w:ascii="仿宋_GB2312;仿宋" w:hAnsi="仿宋_GB2312;仿宋"/>
          <w:sz w:val="32"/>
          <w:szCs w:val="32"/>
        </w:rPr>
        <w:t>11000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部门绩效目标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完成了各项征地和拆迁工作任务，实现了绩效目标。一是经济目标。通过征收土地，支出补偿资金、提高储备土地质量和数量。二是政治目标。保障区经济与发展用地。三是盘活我区土地资源，增加财政收入，促进地方经济可持续发展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我中心严格按照预算执行，加强预算控制。遵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效透明的原则，同时加强财政专项资金使用监督，促进资金规范管理，提高资金的使用效益。资金主要用于征地和拆迁补偿的支出，支出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负责本区土地储备工作，代表区政府持有储备土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授权相关部门使用储备土地。根据土地利用规划和城市规划，会同有关部门组织编制区年度土地储备计划和储备土地供应计划，报区政府批准后组织实施。受区政府委托，按照“统一收购、统一储备、统一供应”的原则，依法对区内土地实施征收、收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优先购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回、置换等储备工作。负责储备土地的可行性研究分析、规划指标申请、地价测算等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拟订储备土地出让方案。负责办理储备土地用地手续。负责政府储备土地的经营和管理。负责土地储备资金的管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完成了各项工作任务，实现了绩效目标。通过征收土地，支出补偿资金、提高储备土地质量和数量。保障区经济与发展用地。盘活我区土地资源，增加财政收入，促进地方经济可持续发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在征地和拆迁补偿支出的使用过程中，遵循专款专用、高效透明的原则，同时加强了财政专项资金使用监督，促进资金规范管理，提高资金的使用效益。资金主要用征地、收储地块的补偿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及其他需要说明的情况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圆满完成征地和拆迁补偿工作任务。项目绩效评价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前期工作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资金绩效目标明确，资金申请手续齐全，项目符合部门年度工作计划，资金绩效目标设置明确。实施过程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资金支出规范，支出依法依规，申报、审批程序符合相关规定。不存地虚列项目、截留、挤占、挪用项目资。项目绩效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自评中发现的问题，并针对存在的问题提出完善部门整体支出绩效管理的意见。或拟在下一步工作中调整完善的工作计划。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存在的问题。 经过自评我中心的征地和拆迁项目资金能按项目计划来执行，但也存在一些问题，比如制度不够完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下一步工作计划。一是严格预算执行，强化预算监督管理；二是加强会计监督，提高资金的使用效益。项目资金严格按照会计制度的规定，实行单独核算，确保资金专款专用。三是建立和完善项目资金管理制度和项目管理制度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包括但不限于政策制定、项目实施管理等方面好的经验方法，碰到的实际困难等其他需说明的内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cp:keywords/>
  <dc:language>en-US</dc:language>
  <cp:lastModifiedBy>Windows 用户</cp:lastModifiedBy>
  <cp:lastPrinted>2018-10-25T10:57:00Z</cp:lastPrinted>
  <dcterms:modified xsi:type="dcterms:W3CDTF">2024-04-20T08:14:00Z</dcterms:modified>
  <cp:revision>13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