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韶关市曲江区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古树复壮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唐根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34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.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9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val="en-US" w:eastAsia="zh-CN"/>
        </w:rPr>
        <w:t>韶</w:t>
      </w:r>
      <w:r>
        <w:rPr>
          <w:rFonts w:ascii="仿宋_GB2312" w:hAnsi="仿宋_GB2312" w:cs="宋体" w:eastAsia="仿宋_GB2312"/>
          <w:sz w:val="32"/>
        </w:rPr>
        <w:t>关市曲江区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古树复壮项目</w:t>
      </w:r>
      <w:r>
        <w:rPr>
          <w:rFonts w:ascii="仿宋_GB2312" w:hAnsi="仿宋_GB2312" w:cs="宋体" w:eastAsia="仿宋_GB2312"/>
          <w:sz w:val="32"/>
          <w:lang w:val="en-US" w:eastAsia="zh-CN"/>
        </w:rPr>
        <w:t>对</w:t>
      </w:r>
      <w:r>
        <w:rPr>
          <w:rFonts w:eastAsia="仿宋_GB2312" w:cs="宋体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lang w:val="en-US" w:eastAsia="zh-CN"/>
        </w:rPr>
        <w:t>株古树进行复壮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项目内容有修剪枯枝、清理草皮及堆高土壤、 回填古树专用基质、铺设有机覆盖物、打透气孔、促根复壮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现在该项目已按方案完成并通过了验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已按要求完成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合同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963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已完成该项目，已申请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963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株古树复壮，给曲江的旅游资源带来了效益，贯彻落实了习近平生态文明思想，践行了绿水青山就是金山银山的理念，使古树名木保护意识深入人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善了曲江的古树生长环境，使古树名木得到了充分的保护，由于该古树在交通要道，更好的提升了曲江政府保护古树的决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分配古树资金占比提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绩效目标如期实现，无整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09T09:05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