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区政府组织，落实任务到各镇，相关单位自行其职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对经济活动进行控制和监督，认真做好经费的各项基础工作，真实、准确地反映单位的财务状况。不定期对业务活动进行监督检查，发现问题及时解决，保证经费用到实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严格按要求申请报送，资料齐备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按照文件的时间要求报送，做到报送及时，材料完整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项目全部完成，自评良好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4-18T03:36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  <property fmtid="{D5CDD505-2E9C-101B-9397-08002B2CF9AE}" pid="3" name="ribbonExt">
    <vt:lpwstr>{"WPSExtOfficeTab":{"OnGetEnabled":false,"OnGetVisible":false}}</vt:lpwstr>
  </property>
</Properties>
</file>