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不动产存量房权籍调查测绘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董瑜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798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项目基本情况及自评结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firstLine="62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按照国土资源部《关于做好不动产登记信息管理基础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平台建设工作的通知》（国土资发〔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015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103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号）和省国土资源厅对全省不动产登记发证工作的总体部署，贯彻中共自然资源部党组《关于开展不动产登记窗口作风问题专项整治工作的通知》精神，为实现我区不动产登记工作的“四统一”，保证不动产登记工作的顺利开展，完善权属清晰、资料齐备的登记资料，特申请曲江区不动产存量房权籍调查测绘项目资金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30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firstLine="62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项目自评等级优秀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绩效表现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专项资金支出情况：严格落实项目法人制度，资金管理上，严格按照国家有关制度和财政专项资金的有关规定，实行国库集中支付，专款专用，全部用于曲江区不动产存量房权籍调查测绘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专项资金完成绩效目标情况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权属资料齐全的宗地提交符合入库要求的纸质及电子档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宗地图（未转换成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000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坐标系前提供 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80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坐标宗地图，转换后提供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000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坐标宗地图）；权属资料不齐全的需进行权属调查后，提供符合《不动产权籍调查技术规范》要求的权籍调查表、纸质及电子档宗地图。 </w:t>
      </w:r>
    </w:p>
    <w:p>
      <w:pPr>
        <w:pStyle w:val="Normal"/>
        <w:keepNext w:val="false"/>
        <w:keepLines w:val="false"/>
        <w:widowControl/>
        <w:jc w:val="left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 xml:space="preserve">、绩效自评的经验、问题和建议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通过本次绩效目标自评工作对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曲江区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不动产存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量房权籍调查测绘项目管理环节进行认真梳理，我中心还需建立完善项目管理办法，切实提高项目管理水平、财政资金使用效益和部门工作效率，发挥我中心在促进项目管理工作，总结完善制度办法，合理调整资源配置方面的积极作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7T07:53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