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 w:cs="宋体;SimSun"/>
          <w:b/>
          <w:b/>
          <w:bCs/>
          <w:sz w:val="52"/>
          <w:szCs w:val="52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 xml:space="preserve">评价类型： 项目实施过程评价 </w:t>
      </w:r>
      <w:r>
        <w:rPr>
          <w:rFonts w:eastAsia="仿宋_GB2312;仿宋" w:cs="宋体;SimSun" w:ascii="仿宋_GB2312;仿宋" w:hAnsi="仿宋_GB2312;仿宋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;SimSun" w:eastAsia="仿宋_GB2312;仿宋"/>
          <w:sz w:val="32"/>
        </w:rPr>
        <w:t xml:space="preserve">项目完成结果评价 </w:t>
      </w:r>
      <w:r>
        <w:rPr>
          <w:rFonts w:eastAsia="仿宋_GB2312;仿宋" w:cs="宋体;SimSun" w:ascii="仿宋_GB2312;仿宋" w:hAnsi="仿宋_GB2312;仿宋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名称：征地和拆迁补偿支出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单位：（公章）韶关市曲江区土地储备中心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人姓名：龚瑞芳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联系电话：</w:t>
      </w:r>
      <w:r>
        <w:rPr>
          <w:rFonts w:eastAsia="仿宋_GB2312;仿宋" w:cs="宋体;SimSun" w:ascii="仿宋_GB2312;仿宋" w:hAnsi="仿宋_GB2312;仿宋"/>
          <w:sz w:val="32"/>
        </w:rPr>
        <w:t>0751-6686819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日期：</w:t>
      </w:r>
      <w:r>
        <w:rPr>
          <w:rFonts w:eastAsia="仿宋_GB2312;仿宋" w:cs="宋体;SimSun" w:ascii="仿宋_GB2312;仿宋" w:hAnsi="仿宋_GB2312;仿宋"/>
          <w:sz w:val="32"/>
        </w:rPr>
        <w:t>2024</w:t>
      </w:r>
      <w:r>
        <w:rPr>
          <w:rFonts w:ascii="仿宋_GB2312;仿宋" w:hAnsi="仿宋_GB2312;仿宋" w:cs="宋体;SimSun" w:eastAsia="仿宋_GB2312;仿宋"/>
          <w:sz w:val="32"/>
        </w:rPr>
        <w:t>年</w:t>
      </w:r>
      <w:r>
        <w:rPr>
          <w:rFonts w:eastAsia="仿宋_GB2312;仿宋" w:cs="宋体;SimSun" w:ascii="仿宋_GB2312;仿宋" w:hAnsi="仿宋_GB2312;仿宋"/>
          <w:sz w:val="32"/>
        </w:rPr>
        <w:t>4</w:t>
      </w:r>
      <w:r>
        <w:rPr>
          <w:rFonts w:ascii="仿宋_GB2312;仿宋" w:hAnsi="仿宋_GB2312;仿宋" w:cs="宋体;SimSun" w:eastAsia="仿宋_GB2312;仿宋"/>
          <w:sz w:val="32"/>
        </w:rPr>
        <w:t>月</w:t>
      </w:r>
      <w:r>
        <w:rPr>
          <w:rFonts w:eastAsia="仿宋_GB2312;仿宋" w:cs="宋体;SimSun" w:ascii="仿宋_GB2312;仿宋" w:hAnsi="仿宋_GB2312;仿宋"/>
          <w:sz w:val="32"/>
        </w:rPr>
        <w:t>19</w:t>
      </w:r>
      <w:r>
        <w:rPr>
          <w:rFonts w:ascii="仿宋_GB2312;仿宋" w:hAnsi="仿宋_GB2312;仿宋" w:cs="宋体;SimSun" w:eastAsia="仿宋_GB2312;仿宋"/>
          <w:sz w:val="32"/>
        </w:rPr>
        <w:t>日</w:t>
      </w:r>
    </w:p>
    <w:p>
      <w:pPr>
        <w:pStyle w:val="Normal"/>
        <w:ind w:firstLine="1450"/>
        <w:rPr>
          <w:rFonts w:ascii="仿宋_GB2312;仿宋" w:hAnsi="仿宋_GB2312;仿宋" w:eastAsia="仿宋_GB2312;仿宋" w:cs="宋体;SimSun"/>
          <w:sz w:val="32"/>
          <w:u w:val="single"/>
        </w:rPr>
      </w:pPr>
      <w:r>
        <w:rPr>
          <w:rFonts w:eastAsia="仿宋_GB2312;仿宋" w:cs="宋体;SimSun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曲江区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监督情况。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中心贯彻执行土地储备的法律法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本区土地储备工作，代表区政府持有储备土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区人民政府批准，授权相关部门使用储备土地。根据土地利用规划和城市规划，会同有关部门组织编制区年度土地储备计划和储备土地供应计划，报区政府批准后组织实施。受区政府委托，按照“统一收购、统一储备、统一供应”的原则，依法对区内土地实施征收、收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含优先购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收回、置换等储备工作。负责储备土地的可行性研究分析、规划指标申请、地价测算等工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拟订储备土地出让方案。负责办理储备土地用地手续。负责政府储备土地的经营和管理。负责土地储备资金的管理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我中心圆满完成征地和拆迁补偿工作任务。项目绩效评价得分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前期工作总分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我中心自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资金绩效目标明确，资金申请手续齐全，项目符合部门年度工作计划，资金绩效目标设置明确。实施过程总分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我中心自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资金支出规范，支出依法依规，申报、审批程序符合相关规定。不存在虚列项目、截留、挤占、挪用项目资金。项目绩效总分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我中心自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中心在财政资金的使用过程中，遵循专款专用、高效透明的原则，同时加强了财政专项资金使用监督，促进资金规范管理，提高资金的使用效益。资金主要用在征地、收储地块的各种补偿款。资金支出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我中心完成了各项征地和拆迁项目补偿支出工作任务，实现了绩效目标。一是经济目标。通过征收土地，支出补偿资金、提高储备土地质量和数量。二是政治目标。保障区经济与发展用地。三是盘活我区土地资源，增加财政收入，促进地方经济可持续发展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中心征地和拆迁补偿项目支出产生的效益是多样的。首先可确保被征地农民获得合理的经济赔偿以及相关社会保障。其次征拆后的土地资源，可以更加合理地利用，提高整体区域发展水平。政府还可以通过引进现代化建设项目，推动经济发展和提升形象，更好为人民提供更好的生活和发展机会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中心在开展实际工作中，面临资金少、人员少、项目多等问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针对存在的问题和绩效目标执行中的偏差提出完善项目管理、资金绩效管理的下一步整改措施，</w:t>
      </w:r>
      <w:r>
        <w:rPr>
          <w:rFonts w:ascii="仿宋_GB2312;仿宋" w:hAnsi="仿宋_GB2312;仿宋" w:eastAsia="仿宋_GB2312;仿宋"/>
          <w:sz w:val="32"/>
          <w:szCs w:val="32"/>
        </w:rPr>
        <w:t>促使绩效目标如期实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通过这次自评，对项目资金的管理使用方面存地的问题提出以下整改措施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建立完善项目资金管理制度和资金使用台账制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严格执行财政预算编制，强化预算监督管理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加强会计监督，提高资金的使用效益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行单独核算，确保资金专款专用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cp:keywords/>
  <dc:language>en-US</dc:language>
  <cp:lastModifiedBy>Windows 用户</cp:lastModifiedBy>
  <cp:lastPrinted>2018-10-25T10:57:00Z</cp:lastPrinted>
  <dcterms:modified xsi:type="dcterms:W3CDTF">2024-04-20T07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