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color w:val="000000"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b/>
          <w:color w:val="000000"/>
          <w:sz w:val="36"/>
          <w:szCs w:val="44"/>
        </w:rPr>
        <w:t xml:space="preserve">     </w:t>
      </w:r>
      <w:r>
        <w:rPr>
          <w:rFonts w:ascii="方正小标宋简体;宋体" w:hAnsi="方正小标宋简体;宋体" w:cs="Times New Roman" w:eastAsia="方正小标宋简体;宋体"/>
          <w:b/>
          <w:color w:val="000000"/>
          <w:sz w:val="32"/>
          <w:szCs w:val="32"/>
          <w:lang w:eastAsia="zh-CN"/>
        </w:rPr>
        <w:t>乌石镇专职消防队运行经费</w:t>
      </w:r>
      <w:r>
        <w:rPr>
          <w:rFonts w:ascii="方正小标宋简体;宋体" w:hAnsi="方正小标宋简体;宋体" w:cs="宋体" w:eastAsia="方正小标宋简体;宋体"/>
          <w:b/>
          <w:color w:val="000000"/>
          <w:sz w:val="32"/>
          <w:szCs w:val="32"/>
        </w:rPr>
        <w:t>绩效自评工作情况报告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方正小标宋简体;宋体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宋体" w:eastAsia="方正小标宋简体;宋体"/>
          <w:b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方正小标宋简体;宋体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方正小标宋简体;宋体"/>
          <w:b/>
          <w:color w:val="000000"/>
          <w:sz w:val="32"/>
          <w:szCs w:val="32"/>
          <w:lang w:eastAsia="zh-CN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151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ind w:firstLine="4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成立了以镇长江清霞为组长、分管消防的常务副镇长谢爱明为副组长，各村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社区</w:t>
            </w: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)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支部书记和各有关部门负责人为成员的消防安全工作领导小组，办公室下设在专职消防队，由华日方兼任办公室主任．</w:t>
            </w:r>
          </w:p>
        </w:tc>
      </w:tr>
      <w:tr>
        <w:trPr>
          <w:trHeight w:val="4814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通过张贴标语海报、悬挂横幅、印发宣传资料及开展培训会等方式，经常性地开展消防安全宣传教育，有力地提高人民群众的消防安全意识和消防法制意识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全面落实队伍管理正规化建设，拓展实战训练，进一步提升灭火救援实战化能力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认真贯彻“安全第一、预防为主”的方针，开展“三小”“三合一”场所和经营性自建房消防安全排查整治，完善消防责任制，努力把火灾事故降到最低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不定期深入村居、学校、企业开展消防安全知识培训及火灾逃生演练，进一步提高群众消防安全意识和火灾逃生自救技能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到网格责任区进行森林防火宣传、巡查，及时制止野外用火行为，有效保护了森林资源和人民群众生命财产安全，得到了广大人民群众的一致认可与好评。</w:t>
            </w:r>
          </w:p>
        </w:tc>
      </w:tr>
      <w:tr>
        <w:trPr>
          <w:trHeight w:val="1618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　专职消防队严格按财务制度实行专人、专项、专账管理，按要求按计划逐级申报、审批、开支使用，从源头上做到节流开支，管好每一笔开支，使每一笔钱都用到实处。</w:t>
            </w:r>
          </w:p>
        </w:tc>
      </w:tr>
      <w:tr>
        <w:trPr>
          <w:trHeight w:val="193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我镇按照通知要求，积极组织实施对专职消防队运行经费的绩效情况进行评价，按时布置积极配合，及时保质保量完成了评价工作，逐个对各个评价内容进行审核，确认各项支出都符合各项要求，评价信息准确、真实，佐证资料完整、真实、有效。</w:t>
            </w:r>
          </w:p>
        </w:tc>
      </w:tr>
      <w:tr>
        <w:trPr>
          <w:trHeight w:val="1576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　　开展“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19</w:t>
            </w:r>
            <w:r>
              <w:rPr>
                <w:rFonts w:cs="宋体" w:ascii="宋体" w:hAnsi="宋体"/>
                <w:color w:val="000000"/>
                <w:sz w:val="20"/>
                <w:lang w:eastAsia="zh-CN"/>
              </w:rPr>
              <w:t>”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消防宣传月及“五进”消防宣传工作和“百车南粤万村行”宣传活动，共发放消防安全宣传资料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0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余份，消防知识宣传单和手册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60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多份，张贴宣传海报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余张，对辖区内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余家次企业完成消防安全检查，入户宣传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6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多户；建立“三小”“三合一”和经营性自建房检查台账，发动检查组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4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组，发动人员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89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人次，全年检查场所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44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家次；召集镇村居干部、企业职工等开展消防安全知识培训会，参会人数达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5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人；深入社区、学校、企业开展消防灭火宣传及实操演练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场次；联合派出所开展节假日和全国两会期间常态化消防安全检查行动，发动检查组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组，发动人员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58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人次，检查场所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6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家，发现消防安全隐患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家，整改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家；全年出警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次，出动人员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64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人次，出色完成辖区灭火、抢险、救援任务，保护了人民群众的生命财产安全，得到了社会及广大人民群众的一致认可与好评，全镇消防安全形势持续稳定，消防工作成绩喜人。</w:t>
            </w:r>
          </w:p>
        </w:tc>
      </w:tr>
      <w:tr>
        <w:trPr>
          <w:trHeight w:val="352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由于财政资金困难，导致消防队部分日常运转费用未能及时支付；</w:t>
            </w:r>
          </w:p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因工资待遇低，队员未能招满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　　提高消防队员工资福利，扩编消防队伍；加强财政项目资金管理，强化部门支出责任意识，提高财政资金使用效益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9T09:09:4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4DFB363934247B33399084758A3D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