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;SimSun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;SimSun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/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宋体;SimSun" w:ascii="仿宋_GB2312" w:hAnsi="仿宋_GB2312"/>
          <w:sz w:val="32"/>
        </w:rPr>
        <w:t>√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曲江区公路建设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（公章）韶关市曲江区交通运输局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饶秀红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668474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区人民政府办公室《工作会议纪要》【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我局负责实施曲江区大型车辆洗车场建设工作，《工作会议纪要》【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加强道路接口整治包括土路交接口、主干道与路边门店连接段，将没有硬底化的全部登记造册，并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内全部完成硬底化整治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区政府常务会议纪要（十五届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次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四好农村路建设是我省政府承诺办好的十件民生实事之一，我区必须完成任务</w:t>
      </w:r>
      <w:r>
        <w:rPr>
          <w:rFonts w:eastAsia="仿宋_GB2312" w:cs="仿宋_GB2312" w:ascii="仿宋_GB2312" w:hAnsi="仿宋_GB2312"/>
          <w:sz w:val="32"/>
          <w:szCs w:val="32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公里，建设资金缺口由区统筹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实施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基建程序完成项目的申报、立项、方案设计、施工图设计及工程费用预算核准后，组织项目的实施、招投标、工程竣工后组织验收小组进行验收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进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曲江区大型车辆洗车场绿化工程项目，工程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已完工并结算审核</w:t>
      </w:r>
      <w:r>
        <w:rPr>
          <w:rFonts w:eastAsia="仿宋_GB2312" w:cs="仿宋_GB2312" w:ascii="仿宋_GB2312" w:hAnsi="仿宋_GB2312"/>
          <w:sz w:val="32"/>
          <w:szCs w:val="32"/>
        </w:rPr>
        <w:t>28.9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接国省道路口道路路面硬化二期工程，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进场，工程已竣工，并出具验收报告，经区投资评审中心评审结算</w:t>
      </w:r>
      <w:r>
        <w:rPr>
          <w:rFonts w:eastAsia="仿宋_GB2312" w:cs="仿宋_GB2312" w:ascii="仿宋_GB2312" w:hAnsi="仿宋_GB2312"/>
          <w:sz w:val="32"/>
          <w:szCs w:val="32"/>
        </w:rPr>
        <w:t>325.8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小坪至林木良种基地、罗坑细杨路口至细杨、瓦窑岗路口至瓦窑岗、</w:t>
      </w:r>
      <w:r>
        <w:rPr>
          <w:rFonts w:eastAsia="仿宋_GB2312" w:cs="仿宋_GB2312" w:ascii="仿宋_GB2312" w:hAnsi="仿宋_GB2312"/>
          <w:sz w:val="32"/>
          <w:szCs w:val="32"/>
        </w:rPr>
        <w:t>C639</w:t>
      </w:r>
      <w:r>
        <w:rPr>
          <w:rFonts w:ascii="仿宋_GB2312" w:hAnsi="仿宋_GB2312" w:cs="仿宋_GB2312" w:eastAsia="仿宋_GB2312"/>
          <w:sz w:val="32"/>
          <w:szCs w:val="32"/>
        </w:rPr>
        <w:t>线梅子坝至下界山、</w:t>
      </w:r>
      <w:r>
        <w:rPr>
          <w:rFonts w:eastAsia="仿宋_GB2312" w:cs="仿宋_GB2312" w:ascii="仿宋_GB2312" w:hAnsi="仿宋_GB2312"/>
          <w:sz w:val="32"/>
          <w:szCs w:val="32"/>
        </w:rPr>
        <w:t>V092</w:t>
      </w:r>
      <w:r>
        <w:rPr>
          <w:rFonts w:ascii="仿宋_GB2312" w:hAnsi="仿宋_GB2312" w:cs="仿宋_GB2312" w:eastAsia="仿宋_GB2312"/>
          <w:sz w:val="32"/>
          <w:szCs w:val="32"/>
        </w:rPr>
        <w:t>桥头至坪江陂、</w:t>
      </w:r>
      <w:r>
        <w:rPr>
          <w:rFonts w:eastAsia="仿宋_GB2312" w:cs="仿宋_GB2312" w:ascii="仿宋_GB2312" w:hAnsi="仿宋_GB2312"/>
          <w:sz w:val="32"/>
          <w:szCs w:val="32"/>
        </w:rPr>
        <w:t>Y517</w:t>
      </w:r>
      <w:r>
        <w:rPr>
          <w:rFonts w:ascii="仿宋_GB2312" w:hAnsi="仿宋_GB2312" w:cs="仿宋_GB2312" w:eastAsia="仿宋_GB2312"/>
          <w:sz w:val="32"/>
          <w:szCs w:val="32"/>
        </w:rPr>
        <w:t>线大村至长夫村江陂是我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“四好农村路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建设攻坚任务，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已完成项目建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评优秀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经上级部门安排，已按基建程序的要求组织协调完成项目的立项、招标、设计、审批、验收等通用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在资金使用过程中，严把监督审核关，建立健全内部审批制度，严格按照施工合同和建设进度支付建设资金，无截留、挤占、挪用项目资金，实行专项资金专项管理、专项使用，对每笔用款的申请，在资料齐备，手续完善的情况下才予以并及时向上级主管部门报送。实行合同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项目按期完成投资，严格按照施工合同和建设进度报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资金的使用方面，我局严格按会计制度进行对项目资金进行管理、结算，严格按采购规定程序执行，国库集中支付，从根本上杜绝了资金的挪用、挤占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财政安排项目预算资金</w:t>
      </w:r>
      <w:r>
        <w:rPr>
          <w:rFonts w:eastAsia="仿宋_GB2312" w:cs="仿宋_GB2312" w:ascii="仿宋_GB2312" w:hAnsi="仿宋_GB2312"/>
          <w:sz w:val="32"/>
          <w:szCs w:val="32"/>
        </w:rPr>
        <w:t>81.7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实际支付</w:t>
      </w:r>
      <w:r>
        <w:rPr>
          <w:rFonts w:eastAsia="仿宋_GB2312" w:cs="仿宋_GB2312" w:ascii="仿宋_GB2312" w:hAnsi="仿宋_GB2312"/>
          <w:sz w:val="32"/>
          <w:szCs w:val="32"/>
        </w:rPr>
        <w:t>81.7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分析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项目完成的数量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完成交通工程费用项目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，资金支付</w:t>
      </w:r>
      <w:r>
        <w:rPr>
          <w:rFonts w:eastAsia="仿宋_GB2312" w:cs="仿宋_GB2312" w:ascii="仿宋_GB2312" w:hAnsi="仿宋_GB2312"/>
          <w:sz w:val="32"/>
          <w:szCs w:val="32"/>
        </w:rPr>
        <w:t>81.7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项目完成质量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年交通工程费用工程质量合格的情况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时效指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交通工程费用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项目按时完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成本指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项目实施过程没有超预算，节约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项目实施的经济效益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交通的便利，对经济发展有明显促进作用，固定资产投资增长。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项目实施的社会效益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公路的建、管、养工作，保障和延长公路使用寿命，提升通行质量，改善道路行驶环境，保持公路处于良好的技术状态。推动“四好农村路”高质量发展，实现农业农村现代化提供交通运输服务保障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项目实施的生态效益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降低扬尘污染，节约交通资源，保护周边道路环境及扬尘整治工作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项目实施的可持续影响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均满足可持续发展需要，加快完善适应乡村全面振兴和新型城镇化建设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满意度指标完成情况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对项目实施满意度达</w:t>
      </w:r>
      <w:r>
        <w:rPr>
          <w:rFonts w:eastAsia="仿宋_GB2312" w:cs="仿宋_GB2312" w:ascii="仿宋_GB2312" w:hAnsi="仿宋_GB2312"/>
          <w:sz w:val="32"/>
          <w:szCs w:val="32"/>
        </w:rPr>
        <w:t>95%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spacing w:lineRule="atLeast" w:line="240"/>
        <w:ind w:firstLine="7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交通工程造价预算标准不统一，评审单位受地方政策影响大，造成交通工程造价预算偏离正常的市场造价，致使项目无人参与招投标或竞争性发包，工程无法顺利推进和按时完成，造成财政资金的积压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拓宽建设资金来源渠道。采取努力向上级部门争取和地方自筹相结合，保障配套资金到位，以解决建设资金不足和工程进度的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2:17:00Z</dcterms:created>
  <dc:creator>lenovo</dc:creator>
  <dc:description/>
  <cp:keywords/>
  <dc:language>en-US</dc:language>
  <cp:lastModifiedBy>Windows User</cp:lastModifiedBy>
  <cp:lastPrinted>2023-04-17T15:16:00Z</cp:lastPrinted>
  <dcterms:modified xsi:type="dcterms:W3CDTF">2023-04-17T07:1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C459EC2EE4A5780CCF3CBEB84AF35</vt:lpwstr>
  </property>
  <property fmtid="{D5CDD505-2E9C-101B-9397-08002B2CF9AE}" pid="3" name="KSOProductBuildVer">
    <vt:lpwstr>2052-11.1.0.10356</vt:lpwstr>
  </property>
</Properties>
</file>