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 xml:space="preserve">     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绩效自评工作情况报告（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审计业务项目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75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圆满完成项目预期目标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审计业务支出项目资金实际支付率相对绩效目标基本一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wNewNewNew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 xml:space="preserve">     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绩效自评工作情况报告（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其他审计业务支出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目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75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圆满完成项目预期目标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cs="宋体" w:ascii="宋体" w:hAnsi="宋体"/>
                <w:color w:val="000000"/>
                <w:sz w:val="20"/>
                <w:lang w:val="en-US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其他审计业务支出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目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资金实际支付率与绩效目标一致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wNewNewNew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 xml:space="preserve">     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绩效自评工作情况报告（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委托第三方审计业务支出项目</w:t>
            </w:r>
            <w:r>
              <w:rPr>
                <w:rFonts w:ascii="宋体" w:hAnsi="宋体" w:cs="宋体"/>
                <w:color w:val="000000"/>
                <w:sz w:val="20"/>
              </w:rPr>
              <w:t>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75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圆满完成项目预期目标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委托第三方审计业务支出项目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目资金实际支付率相对绩效目标基本一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wNewNewNew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 xml:space="preserve">     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绩效自评工作情况报告（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信息化建设支出项目</w:t>
            </w:r>
            <w:r>
              <w:rPr>
                <w:rFonts w:ascii="宋体" w:hAnsi="宋体" w:cs="宋体"/>
                <w:color w:val="000000"/>
                <w:sz w:val="20"/>
              </w:rPr>
              <w:t>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75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圆满完成项目预期目标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信息化建设支出项目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资金实际支付率相对绩效目标基本一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3-28T03:04:2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