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为加强对沙溪保护管护队伍经费绩效评价自评工作的领导，确保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度财政项目支出绩效自评工作的顺利开展。我处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成立了评价小组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对经济活动进行控制和监督，认真做好经费的各项基础工作，真实、准确地反映单位的财务状况。不定期对业务活动进行监督检查，发现问题及时解决，保证经费用到实处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按照文件的时间要求报送，做到报送及时，材料完整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绩效自评项目目录、基础信息表、评价评分表、自评报告、佐证材料报送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完成较好，等级为良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ind w:firstLine="20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建立和完善项目资金管理制度和项目管理制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严格预算执行，强化预算监督管理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加强会计监督，提高资金的使用效益。项目资金要严格按照会计制度的规定，实行单独核算，确保资金专款专用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superior-丹丹</cp:lastModifiedBy>
  <dcterms:modified xsi:type="dcterms:W3CDTF">2023-04-13T00:56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750B3C67B94F4494CEDF43F192571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