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曲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ascii="仿宋_GB2312" w:hAnsi="仿宋_GB2312" w:cs="宋体" w:eastAsia="仿宋_GB2312"/>
          <w:sz w:val="32"/>
          <w:lang w:eastAsia="zh-CN"/>
        </w:rPr>
        <w:t>曲江区不实补充耕地整改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刘剑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666392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3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曲江区</w:t>
      </w:r>
      <w:r>
        <w:rPr>
          <w:rFonts w:eastAsia="仿宋_GB2312"/>
          <w:sz w:val="32"/>
          <w:szCs w:val="32"/>
          <w:lang w:val="en-US" w:eastAsia="zh-CN"/>
        </w:rPr>
        <w:t>2022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是通过工程复垦的方式将曲江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历史补充耕地项目中现状已形成非耕地的不实范围进行整改，达到重新划定为耕地的目的。项目由区政府组织开展，各单位自司其职，项目所在镇落实主体责任。项目已顺利完成并验收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自评等级优秀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资金主要用于工程整改、青苗补偿及后期管护种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良好，完成项目的同时，形成耕地指标，助力于曲江区经济发展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为耕地后，可流转种植大户，既确保国家耕地保护基本国策，又增加一定的经济收益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没有存在问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后续继续加强管护，确保种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3-04-13T09:30:2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