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R</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沙溪自然保护区管护队伍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0"/>
          <w:szCs w:val="30"/>
          <w:lang w:eastAsia="zh-CN"/>
        </w:rPr>
        <w:t>广东曲江沙溪省级自然保护区管理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 xml:space="preserve"> 陈 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1230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3</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val="en-US" w:eastAsia="zh-CN"/>
        </w:rPr>
        <w:t>沙溪保护</w:t>
      </w:r>
      <w:r>
        <w:rPr>
          <w:rFonts w:eastAsia="仿宋_GB2312;仿宋"/>
          <w:sz w:val="32"/>
          <w:szCs w:val="32"/>
          <w:lang w:eastAsia="zh-CN"/>
        </w:rPr>
        <w:t>区</w:t>
      </w:r>
      <w:r>
        <w:rPr>
          <w:rFonts w:eastAsia="仿宋_GB2312;仿宋"/>
          <w:sz w:val="32"/>
          <w:szCs w:val="32"/>
          <w:lang w:val="en-US" w:eastAsia="zh-CN"/>
        </w:rPr>
        <w:t>2022</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管辖的是苍村水库、演山水厂的水源林。始终坚持依法管理的原则，保护好亚热带阔叶林动植物森林生态系统，稳定、提高苍村水库蓄水量，保障、增强演山水厂的供水能力。我处严格按照运作管理、资金拨付、造册登记和动态跟踪等程序开展工作。对经济活动进行控制和监督，认真做好经费的各项基础工作，真实、准确地反映单位的财务状况。不定期对业务活动进行监督检查，发现问题及时解决，保证经费用到实处。</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项目进展顺利，全年无发生森林火灾。</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处圆满完成森林资源管护工作，项目绩效评价得分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前期工作总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资金绩效目标明确，资金申请手续齐全，经韶关市曲江区人民政府办公室批准，并印发了《韶关市曲江区人民政府办公室关于印发广东曲江沙溪省级自然保护区（演山水厂水源林）森林资源管护队伍管理实施方案的通知》（韶曲府办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号文）。项目符合经济社会发展规划和部门年度工作计划，资金绩效目标设置明确。实施过程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资金到位及时且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资金支出规范，支出依据合规，不存在虚列项目、截留、挤占、挪用项目资金、超标准开支的情况，申报、审批程序符合相关程序。项目绩效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厉行节俭节约，把资金用到实处，不存在超支的现象。实现了以下几个目标：一是完成自然保护地建设管理、森林火情早期处理能力提升共</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二是保护好亚热带阔叶林动植物森林生态系统，制止、打击破坏森林资源等不法行为，防范森林火灾。三是提高了苍村水库的蓄水量，保障、增强演山水厂的供水能力。四是为当地提供了就业岗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带动当地的居民就近就业。</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w:t>
      </w:r>
      <w:r>
        <w:rPr>
          <w:rFonts w:ascii="仿宋_GB2312;仿宋" w:hAnsi="仿宋_GB2312;仿宋" w:cs="仿宋_GB2312;仿宋" w:eastAsia="仿宋_GB2312;仿宋"/>
          <w:sz w:val="32"/>
          <w:szCs w:val="32"/>
          <w:lang w:val="en-US" w:eastAsia="zh-CN"/>
        </w:rPr>
        <w:t>缴纳社会保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购买</w:t>
      </w:r>
      <w:r>
        <w:rPr>
          <w:rFonts w:ascii="仿宋_GB2312;仿宋" w:hAnsi="仿宋_GB2312;仿宋" w:cs="仿宋_GB2312;仿宋" w:eastAsia="仿宋_GB2312;仿宋"/>
          <w:sz w:val="32"/>
          <w:szCs w:val="32"/>
          <w:lang w:eastAsia="zh-CN"/>
        </w:rPr>
        <w:t>管护装备及日常费用</w:t>
      </w:r>
      <w:r>
        <w:rPr>
          <w:rFonts w:ascii="仿宋_GB2312;仿宋" w:hAnsi="仿宋_GB2312;仿宋" w:cs="仿宋_GB2312;仿宋" w:eastAsia="仿宋_GB2312;仿宋"/>
          <w:sz w:val="32"/>
          <w:szCs w:val="32"/>
          <w:lang w:val="en-US" w:eastAsia="zh-CN"/>
        </w:rPr>
        <w:t>支出</w:t>
      </w:r>
      <w:r>
        <w:rPr>
          <w:rFonts w:ascii="仿宋_GB2312;仿宋" w:hAnsi="仿宋_GB2312;仿宋" w:cs="仿宋_GB2312;仿宋" w:eastAsia="仿宋_GB2312;仿宋"/>
          <w:sz w:val="32"/>
          <w:szCs w:val="32"/>
          <w:lang w:eastAsia="zh-CN"/>
        </w:rPr>
        <w:t>。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制止、打击破坏森林资源等不法行为，进一步改善人居环境，保障森林资源安全，向当地提供就业岗位。</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开展沙溪保护区项目建设产生的效益是多样的。具体表现为：一是涵养水源。保护森林资源，减少水土流失。二是保护生物多样性。森林是动物良好的栖息地，保护森林资源，维护了生物的多样性。三是促进农业发展。保护森林资源的同时，也可以保护沙溪镇周边的农田，保持肥力，促进农业的生产。在一定程度上促进人与自然、资源和谐发展，达到保护与发展双赢的目的。</w:t>
      </w:r>
    </w:p>
    <w:p>
      <w:pPr>
        <w:pStyle w:val="Normal"/>
        <w:numPr>
          <w:ilvl w:val="0"/>
          <w:numId w:val="0"/>
        </w:numPr>
        <w:spacing w:lineRule="auto" w:line="360"/>
        <w:ind w:lef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经过自评我处的项目资金能按项目计划来执行，但也存在一些问题，比如制度不够完善。</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w:t>
      </w:r>
      <w:r>
        <w:rPr>
          <w:rFonts w:ascii="仿宋_GB2312;仿宋" w:hAnsi="仿宋_GB2312;仿宋" w:cs="仿宋_GB2312;仿宋" w:eastAsia="仿宋_GB2312;仿宋"/>
          <w:sz w:val="32"/>
          <w:szCs w:val="32"/>
          <w:lang w:val="en-US" w:eastAsia="zh-CN"/>
        </w:rPr>
        <w:t>和绩效目标执行中的偏差</w:t>
      </w:r>
      <w:r>
        <w:rPr>
          <w:rFonts w:ascii="仿宋_GB2312;仿宋" w:hAnsi="仿宋_GB2312;仿宋" w:cs="仿宋_GB2312;仿宋" w:eastAsia="仿宋_GB2312;仿宋"/>
          <w:sz w:val="32"/>
          <w:szCs w:val="32"/>
        </w:rPr>
        <w:t>提出完善项目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资金绩效管理的</w:t>
      </w:r>
      <w:r>
        <w:rPr>
          <w:rFonts w:ascii="仿宋_GB2312;仿宋" w:hAnsi="仿宋_GB2312;仿宋" w:cs="仿宋_GB2312;仿宋" w:eastAsia="仿宋_GB2312;仿宋"/>
          <w:sz w:val="32"/>
          <w:szCs w:val="32"/>
          <w:lang w:eastAsia="zh-CN"/>
        </w:rPr>
        <w:t>下一步整改措施，</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这次自评，对项目资金的管理使用方面存在的问题提出以下改进措施：</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和完善项目资金管理制度和项目管理制度。</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严格预算执行，强化预算监督管理。</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加强会计监督，提高资金的使用效益。项目资金要严格按照会计制度的规定，实行单独核算，确保资金专款专用。</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superior-丹丹</cp:lastModifiedBy>
  <cp:lastPrinted>2018-10-25T10:57:00Z</cp:lastPrinted>
  <dcterms:modified xsi:type="dcterms:W3CDTF">2023-04-13T03:28: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