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spacing w:lineRule="auto" w: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Spacingad81b47b67794c76b47179375858c8cb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Spacingad81b47b67794c76b47179375858c8cb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乡村振兴及旅游生态发展资金（含乡村振兴及旅游发展人才招录培育经费）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张姨兰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3750087044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0420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曲江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旅游发展专项资金用于巩固我区全域旅游示范区创建成果，进一步完善广东省全域旅游示范建设工作，加快曲江旅游业发展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曲江区旅游发展专项资金主要包括支付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至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旅游发展专项资金中应付未付资金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省级全域旅游示范区创建应付未付资金、“筑梦后花园，祈福康养地”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广东曲江（小坑）环湖森林半程马拉松赛赛事经费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全域旅游宣传推广经费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政务讲解经费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学习培训活动经费等内容。实施程序符合财务规范，项目进展顺利，资金财务监管到位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项目满足年初设立的绩效目标，因此自评无扣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1.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全力推进旅游发展提质。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积极开展省级文化和旅游特色村申报工作，多次走访小坑镇上洞村，为其提供申报建议和基础设施完善方向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小坑镇上洞村成功申报为第三批省文化和旅游特色村。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培植新增限上住宿企业。</w:t>
      </w:r>
      <w:r>
        <w:rPr>
          <w:rFonts w:ascii="仿宋_GB2312" w:hAnsi="仿宋_GB2312" w:eastAsia="仿宋_GB2312"/>
          <w:sz w:val="32"/>
          <w:szCs w:val="32"/>
        </w:rPr>
        <w:t>我局主动对接丽枫酒店，上门宣传限上住宿企业“红利政策”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丽枫酒店韶关曲江南华店成功申报为限上住宿企业。</w:t>
      </w:r>
      <w:r>
        <w:rPr>
          <w:rFonts w:ascii="仿宋_GB2312" w:hAnsi="仿宋_GB2312" w:cs="仿宋_GB2312" w:eastAsia="仿宋_GB2312"/>
          <w:sz w:val="32"/>
          <w:szCs w:val="32"/>
        </w:rPr>
        <w:t>指导培植新增星级民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家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力发展研学旅游，</w:t>
      </w:r>
      <w:r>
        <w:rPr>
          <w:rFonts w:ascii="仿宋_GB2312" w:hAnsi="仿宋_GB2312" w:cs="仿宋_GB2312" w:eastAsia="仿宋_GB2312"/>
          <w:sz w:val="32"/>
          <w:szCs w:val="32"/>
        </w:rPr>
        <w:t>配合马坝镇龙岗村红色研学基地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项目申报市级研学基地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是</w:t>
      </w:r>
      <w:r>
        <w:rPr>
          <w:rFonts w:ascii="仿宋_GB2312" w:hAnsi="仿宋_GB2312" w:cs="仿宋_GB2312" w:eastAsia="仿宋_GB2312"/>
          <w:sz w:val="32"/>
          <w:szCs w:val="32"/>
        </w:rPr>
        <w:t>培育精品旅游景区，韶关钢铁工业之旅”旅游线路评为广东省第二批工业旅游精品线路，多彩韶钢——工业文化园景区成功获评国家</w:t>
      </w:r>
      <w:r>
        <w:rPr>
          <w:rFonts w:eastAsia="仿宋_GB2312" w:cs="仿宋_GB2312" w:ascii="仿宋_GB2312" w:hAnsi="仿宋_GB2312"/>
          <w:sz w:val="32"/>
          <w:szCs w:val="32"/>
        </w:rPr>
        <w:t>AAA</w:t>
      </w:r>
      <w:r>
        <w:rPr>
          <w:rFonts w:ascii="仿宋_GB2312" w:hAnsi="仿宋_GB2312" w:cs="仿宋_GB2312" w:eastAsia="仿宋_GB2312"/>
          <w:sz w:val="32"/>
          <w:szCs w:val="32"/>
        </w:rPr>
        <w:t>级旅游景区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丰富旅游宣传推广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成功举办</w:t>
      </w:r>
      <w:r>
        <w:rPr>
          <w:rFonts w:eastAsia="仿宋_GB2312" w:cs="仿宋_GB2312" w:ascii="仿宋_GB2312" w:hAnsi="仿宋_GB2312"/>
          <w:sz w:val="32"/>
          <w:szCs w:val="32"/>
        </w:rPr>
        <w:t>2022“</w:t>
      </w:r>
      <w:r>
        <w:rPr>
          <w:rFonts w:ascii="仿宋_GB2312" w:hAnsi="仿宋_GB2312" w:cs="仿宋_GB2312" w:eastAsia="仿宋_GB2312"/>
          <w:sz w:val="32"/>
          <w:szCs w:val="32"/>
        </w:rPr>
        <w:t>乐游曲江”文旅推介会暨广佛莞旅行社及媒体采风活动，邀请广州、佛山、东莞的旅游社和媒体达人到我区采风宣传，</w:t>
      </w:r>
      <w:r>
        <w:rPr>
          <w:rFonts w:ascii="仿宋_GB2312" w:hAnsi="仿宋_GB2312" w:cs="仿宋_GB2312" w:eastAsia="仿宋_GB2312"/>
          <w:sz w:val="32"/>
          <w:szCs w:val="32"/>
        </w:rPr>
        <w:t>进一步宣传推介</w:t>
      </w:r>
      <w:r>
        <w:rPr>
          <w:rFonts w:ascii="仿宋_GB2312" w:hAnsi="仿宋_GB2312" w:cs="仿宋_GB2312" w:eastAsia="仿宋_GB2312"/>
          <w:sz w:val="32"/>
          <w:szCs w:val="32"/>
        </w:rPr>
        <w:t>曲江</w:t>
      </w:r>
      <w:r>
        <w:rPr>
          <w:rFonts w:ascii="仿宋_GB2312" w:hAnsi="仿宋_GB2312" w:cs="仿宋_GB2312" w:eastAsia="仿宋_GB2312"/>
          <w:sz w:val="32"/>
          <w:szCs w:val="32"/>
        </w:rPr>
        <w:t>的特色文化旅游资源和产品，巩固开拓粤港澳大湾区客源地市场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。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对接多家东莞市等珠三角企业、集团到曲江区实地考察调研当地丰富的田园旅游资源、温泉资源、民宿资源，全面推介我区文化旅游体育资源、招商引资优惠政策及良好的投资环境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制作曲江旅游招商画册，将重点拟招商项目、简介及用地情况进行详细介绍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是</w:t>
      </w:r>
      <w:r>
        <w:rPr>
          <w:rFonts w:ascii="仿宋_GB2312" w:hAnsi="仿宋_GB2312" w:cs="仿宋_GB2312" w:eastAsia="仿宋_GB2312"/>
          <w:sz w:val="32"/>
          <w:szCs w:val="32"/>
        </w:rPr>
        <w:t>积极参与外出招商引资活动，先后由局领导带队参加韶关文旅（东莞）推介会、广清韶旅游联盟文化旅游（重庆、柳州）推介会、惠州文化旅游体育产业博览会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广东国际旅游产业博览会、第十七届中国（深圳）国际文化产业博览会、韶关丹霞机场通航重点城市推介活动（海口市）等大型文旅展会，随区领导前往湖北阴山、浙江温州等地考察大型文旅集团建设情况，进一步拓宽我区招商引资渠道。</w:t>
      </w:r>
    </w:p>
    <w:p>
      <w:pPr>
        <w:pStyle w:val="Style15"/>
        <w:widowControl/>
        <w:ind w:firstLine="64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3.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大力推动乡村旅游建设。</w:t>
      </w:r>
      <w:r>
        <w:rPr>
          <w:rFonts w:ascii="仿宋_GB2312" w:hAnsi="仿宋_GB2312" w:eastAsia="仿宋_GB2312"/>
          <w:b/>
          <w:bCs/>
          <w:sz w:val="32"/>
          <w:szCs w:val="32"/>
        </w:rPr>
        <w:t>一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策划精品</w:t>
      </w:r>
      <w:r>
        <w:rPr>
          <w:rFonts w:ascii="仿宋" w:hAnsi="仿宋" w:cs="仿宋" w:eastAsia="仿宋"/>
          <w:sz w:val="32"/>
          <w:szCs w:val="32"/>
        </w:rPr>
        <w:t>乡村旅游线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我局策划了“田园风光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粤趣果园”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乡村精品旅游路线，并广泛发动宣传推荐。</w:t>
      </w:r>
      <w:r>
        <w:rPr>
          <w:rFonts w:ascii="仿宋_GB2312" w:hAnsi="仿宋_GB2312" w:cs="仿宋" w:eastAsia="仿宋_GB2312"/>
          <w:b/>
          <w:bCs/>
          <w:kern w:val="2"/>
          <w:sz w:val="32"/>
          <w:szCs w:val="32"/>
        </w:rPr>
        <w:t>二是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打造红色旅游线路。根据我区红色旅游景点的分布，策划了“红色龙岗</w:t>
      </w:r>
      <w:r>
        <w:rPr>
          <w:rFonts w:eastAsia="仿宋_GB2312" w:cs="仿宋" w:ascii="仿宋_GB2312" w:hAnsi="仿宋_GB2312"/>
          <w:kern w:val="2"/>
          <w:sz w:val="32"/>
          <w:szCs w:val="32"/>
        </w:rPr>
        <w:t>·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农耕星火”和“粤北据点 革命曲江”等</w:t>
      </w:r>
      <w:r>
        <w:rPr>
          <w:rFonts w:eastAsia="仿宋_GB2312" w:cs="仿宋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条精品红色旅游线路，以进一步保护、传承和弘扬好红色文化，助推全域旅游示范区创建提质增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1.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基础设施落后。</w:t>
      </w:r>
      <w:r>
        <w:rPr>
          <w:rFonts w:ascii="仿宋_GB2312" w:hAnsi="仿宋_GB2312" w:cs="仿宋_GB2312" w:eastAsia="仿宋_GB2312"/>
          <w:sz w:val="32"/>
          <w:szCs w:val="32"/>
        </w:rPr>
        <w:t>我区的旅游标识系统仍不完善，一些旅游点的服务配套不够完善，缺乏财政资金的持续支持。民宿档次不高、特色不明显，不能满足游客多样化的需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.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合力兴旅氛围不强，专业人才匮乏。</w:t>
      </w:r>
      <w:r>
        <w:rPr>
          <w:rFonts w:ascii="仿宋_GB2312" w:hAnsi="仿宋_GB2312" w:eastAsia="仿宋_GB2312"/>
          <w:sz w:val="32"/>
          <w:szCs w:val="32"/>
        </w:rPr>
        <w:t>我区旅游专业人才较为匮乏，比如高级导游、旅游营销人才，民宿管家等，从业人员整体素质不高，服务水平较低，一定程度上制约了全域旅游的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楷体_GB2312;Arial Unicode MS" w:hAnsi="楷体_GB2312;Arial Unicode MS" w:cs="楷体_GB2312;Arial Unicode MS" w:eastAsia="楷体_GB2312;Arial Unicode MS"/>
          <w:kern w:val="0"/>
          <w:sz w:val="32"/>
          <w:szCs w:val="32"/>
        </w:rPr>
        <w:t>（一）强化财政保障，聚焦改革提升任务，推进旅游发展全域化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聚焦广东省全域旅游示范区整改提升这一中心任务，实施全域旅游全面提升三年行动计划，完善旅游公共服务配套设施，创新推出体验式、沉浸式旅游产品，推动旅游业供给侧结构性改革，加强财政保障，注重需求侧管理，实现需求牵引供给、供给创造需求的动态平衡，努力释放旅游业“一业兴、百业旺”的乘数效应，打造“双区”的“后花园”“康养地”“体验场”。</w:t>
      </w:r>
    </w:p>
    <w:p>
      <w:pPr>
        <w:pStyle w:val="NormalIndent1"/>
        <w:spacing w:lineRule="exact" w:line="600"/>
        <w:ind w:firstLine="640"/>
        <w:rPr/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（二）项目带动，推动文旅体产业发展全面化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巩固省级全域旅游示范区创建成果，推动全域旅游发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加大宣传力度、打造活动品牌。主动对接粤港澳大湾区主要客源地游客需求，创新旅游宣传力度，做好节庆活动、推介活动、策划推广相关工作，因地制宜打造更多亮点和热点。与专业团队合作，通过视频推广、吉祥物、人偶互动等形式在微博、微信、抖音、快手等网红媒体上进行宣传，营造话题与热点，提高我区旅游影响力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进一步加强旅游招商力度，优化旅游环境，宣传发展旅游产业的扶持政策，为招商引资提供优质环境。积极跟进目前已对接的旅游招商项目，加大力度引进一批投资规模大、技术水平高、产业特色鲜明、带动能力强的重大旅游项目。二是加快推进华家班赛车文旅特色小镇项目建设，力争广东华家班赛车公园项目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完善项目核心区前期建设手续。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积极推进精品旅游线路和研学旅游宣传。利用微信公众号、微信小程序、抖音等平台，加大力度宣传我区已有的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“红色龙岗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农耕星火”“粤北据点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革命曲江”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条红色旅游线路，做好曲江区研学线路互通串联工作，继续更新推广“九龄故里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百里画廊”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条省级精品乡村旅游线路和“田园风光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粤趣果园”精品乡村旅游线路，开发推广曲江区小坑、大塘、枫湾生态东线旅游线路，连接贯通曲江区乌石镇、樟市镇、罗坑镇西线旅游线路，打造曲江精品旅游线路矩阵。</w:t>
      </w:r>
    </w:p>
    <w:p>
      <w:pPr>
        <w:pStyle w:val="NoSpacingad81b47b67794c76b47179375858c8cb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Arial Unicode MS" w:hAnsi="楷体_GB2312;Arial Unicode MS" w:cs="仿宋_GB2312" w:eastAsia="楷体_GB2312;Arial Unicode MS"/>
          <w:sz w:val="32"/>
          <w:szCs w:val="32"/>
        </w:rPr>
        <w:t>（三）做好民宿招商，推动民宿健康发展。</w:t>
      </w:r>
      <w:r>
        <w:rPr>
          <w:rFonts w:ascii="仿宋_GB2312" w:hAnsi="仿宋_GB2312" w:cs="仿宋_GB2312" w:eastAsia="仿宋_GB2312"/>
          <w:sz w:val="32"/>
          <w:szCs w:val="32"/>
        </w:rPr>
        <w:t>为打造“曲江美宿”品牌，提高民宿水平。采取多项措施，推动民宿健康发展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加强民宿发展指引，推动民宿健康发展。继续推进旅游民宿登记工作，联系公安、住建、各镇（街道办）人民政府等部门加强对民宿开办的指导和规范管理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充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结合“百县千镇万村”工程，加强对民宿开办的指导和规范管理；充分整合盘活农村旧民居、旧厂房等闲置资产，根据不同村庄、不同类型和不同条件的闲置房屋，推出出租、出让、合作、居农共建等多种处置和利用模式，通过民宿发展助力乡村振兴，计划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023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再申报韶关市星级民宿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家及以上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注重民宿和周边景区、景点等其他旅游产品的联动、融合和互补，在宣传推介上下功夫，努力形成集“观光、徒步、文娱、购物、住宿”为一体的乡村旅游产业链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是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积极推进精品旅游线路和研学旅游宣传。注重民宿和周边景区、景点等其他旅游产品的联动、融合和互补，在宣传推介上下功夫，努力形成集“观光、徒步、文娱、购物、住宿”为一体的乡村旅游产业链；四是加大对民宿的招商引资力度，鼓励各类农村能人、家庭农场主等依托现有住房、集团闲置用房发展民宿。积极引进工商资本发展高端民宿，加强项目保障整合，邀请国内如浙江、云南、广西等有影响、有实力、有经验、有情怀的优秀民宿企业到曲江考察投资置业，打造一批精品民宿、树立品牌，打造亮点，谋划龙头品牌，以民宿撬动乡村旅游高质量发展。</w:t>
      </w:r>
    </w:p>
    <w:p>
      <w:pPr>
        <w:pStyle w:val="NoSpacingad81b47b67794c76b47179375858c8cb"/>
        <w:ind w:firstLine="640"/>
        <w:rPr/>
      </w:pPr>
      <w:r>
        <w:rPr>
          <w:rFonts w:ascii="楷体_GB2312;Arial Unicode MS" w:hAnsi="楷体_GB2312;Arial Unicode MS" w:cs="仿宋_GB2312" w:eastAsia="楷体_GB2312;Arial Unicode MS"/>
          <w:sz w:val="32"/>
          <w:szCs w:val="32"/>
        </w:rPr>
        <w:t>（四）创新节庆活动，加强宣传促销。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依托线上平台，展示我区丰富旅游资源，待疫情缓和后，参加省、市局组织的旅游推介会，提升我区旅游形象，吸引外地游客来我区观光消费。利用罗坑茶文化、小坑马拉松赛事、经律论小镇体育文化节等节庆活动以及携程、抖音、美团、旅游微信公众号等新兴媒体向广大手机用户进行宣传推介，推广销售相关农文旅产品，提升我区全域旅游美誉度和旅游资源吸引度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楷体_GB2312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ad81b47b67794c76b47179375858c8cb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ad81b47b67794c76b47179375858c8cb">
    <w:name w:val="No Spacing_ad81b47b-6779-4c76-b471-79375858c8cb"/>
    <w:basedOn w:val="Normal"/>
    <w:qFormat/>
    <w:pPr>
      <w:ind w:firstLine="20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2"/>
    </w:rPr>
  </w:style>
  <w:style w:type="paragraph" w:styleId="BodyTextIndent">
    <w:name w:val="Body Text Indent"/>
    <w:basedOn w:val="Normal"/>
    <w:qFormat/>
    <w:pPr>
      <w:spacing w:lineRule="atLeast" w:line="150"/>
      <w:ind w:firstLine="420"/>
      <w:textAlignment w:val="baseline"/>
    </w:pPr>
    <w:rPr>
      <w:rFonts w:ascii="Times New Roman" w:hAnsi="Times New Roman" w:eastAsia="宋体;SimSun" w:cs="Times New Roman"/>
      <w:szCs w:val="24"/>
      <w:lang w:bidi="ar-SA"/>
    </w:rPr>
  </w:style>
  <w:style w:type="paragraph" w:styleId="BodyTextFirstIndent2">
    <w:name w:val="Body Text First Indent 2"/>
    <w:basedOn w:val="BodyTextIndent"/>
    <w:qFormat/>
    <w:pPr>
      <w:spacing w:lineRule="auto" w:line="360"/>
    </w:pPr>
    <w:rPr>
      <w:rFonts w:eastAsia="宋体;SimSun"/>
      <w:sz w:val="24"/>
    </w:rPr>
  </w:style>
  <w:style w:type="paragraph" w:styleId="NormalIndent1">
    <w:name w:val="Normal Indent1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未定义</cp:lastModifiedBy>
  <cp:lastPrinted>2018-10-25T10:57:00Z</cp:lastPrinted>
  <dcterms:modified xsi:type="dcterms:W3CDTF">2023-04-17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