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 xml:space="preserve">曲江区大安山绿道工程进度款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曲江区文化广电旅游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梁幸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6630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7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仿宋_GB2312"/>
          <w:b/>
          <w:bCs/>
          <w:sz w:val="44"/>
          <w:szCs w:val="44"/>
          <w:lang w:eastAsia="zh-CN"/>
        </w:rPr>
        <w:t>曲江区</w:t>
      </w:r>
      <w:r>
        <w:rPr>
          <w:rFonts w:eastAsia="仿宋_GB2312"/>
          <w:b/>
          <w:bCs/>
          <w:sz w:val="44"/>
          <w:szCs w:val="44"/>
          <w:lang w:val="en-US" w:eastAsia="zh-CN"/>
        </w:rPr>
        <w:t>2022</w:t>
      </w:r>
      <w:r>
        <w:rPr>
          <w:rFonts w:eastAsia="仿宋_GB2312"/>
          <w:b/>
          <w:bCs/>
          <w:sz w:val="44"/>
          <w:szCs w:val="44"/>
          <w:lang w:val="en-US" w:eastAsia="zh-CN"/>
        </w:rPr>
        <w:t>年度</w:t>
      </w:r>
      <w:r>
        <w:rPr>
          <w:rFonts w:eastAsia="仿宋_GB2312"/>
          <w:b/>
          <w:bCs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基本情况及自评结论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祖公园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区政府为民办实事项目之一，也是区委督办项目之一，按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区政府工作会议纪要精神及根据项目推进存在的实际情况，先启动建设南北走向长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里，宽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的绿道，</w:t>
      </w:r>
      <w:r>
        <w:rPr>
          <w:rFonts w:ascii="仿宋_GB2312" w:hAnsi="仿宋_GB2312" w:eastAsia="仿宋_GB2312"/>
          <w:sz w:val="32"/>
          <w:szCs w:val="32"/>
        </w:rPr>
        <w:t>我局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已完成</w:t>
      </w:r>
      <w:r>
        <w:rPr>
          <w:rFonts w:ascii="仿宋" w:hAnsi="仿宋" w:cs="仿宋" w:eastAsia="仿宋"/>
          <w:sz w:val="32"/>
          <w:szCs w:val="32"/>
          <w:lang w:eastAsia="zh-CN"/>
        </w:rPr>
        <w:t>大安山绿道（一</w:t>
      </w:r>
      <w:r>
        <w:rPr>
          <w:rFonts w:ascii="仿宋" w:hAnsi="仿宋" w:cs="仿宋" w:eastAsia="仿宋"/>
          <w:sz w:val="32"/>
          <w:szCs w:val="32"/>
        </w:rPr>
        <w:t>期</w:t>
      </w:r>
      <w:r>
        <w:rPr>
          <w:rFonts w:ascii="仿宋" w:hAnsi="仿宋" w:cs="仿宋" w:eastAsia="仿宋"/>
          <w:sz w:val="32"/>
          <w:szCs w:val="32"/>
          <w:lang w:eastAsia="zh-CN"/>
        </w:rPr>
        <w:t>）硬底化主路</w:t>
      </w:r>
      <w:r>
        <w:rPr>
          <w:rFonts w:ascii="仿宋" w:hAnsi="仿宋" w:cs="仿宋" w:eastAsia="仿宋"/>
          <w:sz w:val="32"/>
          <w:szCs w:val="32"/>
        </w:rPr>
        <w:t>建设</w:t>
      </w:r>
      <w:r>
        <w:rPr>
          <w:rFonts w:ascii="仿宋" w:hAnsi="仿宋" w:cs="仿宋" w:eastAsia="仿宋"/>
          <w:sz w:val="32"/>
          <w:szCs w:val="32"/>
          <w:lang w:eastAsia="zh-CN"/>
        </w:rPr>
        <w:t>，全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里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祖公园绿道建设完成后，给广大群众提供了一个优质的休闲、徒步场所，由于工程完成后的绿道设施管理维护不足，也无明确专门管理机构，自评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表现</w:t>
      </w:r>
    </w:p>
    <w:p>
      <w:pPr>
        <w:pStyle w:val="Normal"/>
        <w:spacing w:lineRule="auto" w:line="3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曲江区大安山绿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进度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96403.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由区财政下达资金，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通过财政集中支付给施工单位广东轩诚建筑工程有限公司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lang w:eastAsia="zh-CN"/>
        </w:rPr>
        <w:t>曲江区大安山绿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建设完成，给广大市民提供一个优质的健身登高好去处，由于步道可连接市级文物保护单位梁展如故居、六祖避难石，又与曹溪文化小镇遥遥相望，进一步带动周边的旅游业发展，为我区的文旅产业相融合打下坚实的基础。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曲江区大安山绿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完成，绿道两边种植桂花树，美化了周边环境，提升空气质量，吸引众多市民及外地游客，但后续公园管理需要得到更好的落实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96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lang w:eastAsia="zh-CN"/>
        </w:rPr>
        <w:t>曲江区大安山绿道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自完成主路铺设后，吸引众多市民群众前往徒步登高，由于一直没有明确公园的管理部门，公园管理方面存在一定的隐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9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由于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月份本地区极端天气影响， </w:t>
      </w:r>
      <w:r>
        <w:rPr>
          <w:rFonts w:ascii="仿宋_GB2312" w:hAnsi="仿宋_GB2312" w:cs="宋体" w:eastAsia="仿宋_GB2312"/>
          <w:sz w:val="32"/>
          <w:lang w:eastAsia="zh-CN"/>
        </w:rPr>
        <w:t>曲江区大安山绿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小部分路段受损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9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经咨询住建部门和区财政局评审中心意见，需施工单位将受损路段修复好才能验收，现我局已与施工单位积极对接，下一步施工单位将对受损路段修复好。</w:t>
      </w:r>
    </w:p>
    <w:p>
      <w:pPr>
        <w:pStyle w:val="Normal"/>
        <w:spacing w:lineRule="exact" w:line="580"/>
        <w:ind w:firstLine="9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由于城市公园的主管单位是区住建管理局下属的园林处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待验收工作完成之后，将六祖公园正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移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园林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管理维护，以保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六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园的正常开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韶关市曲江区文化广电旅游体育局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WPS_1606206155</cp:lastModifiedBy>
  <cp:lastPrinted>2018-10-25T10:57:00Z</cp:lastPrinted>
  <dcterms:modified xsi:type="dcterms:W3CDTF">2023-04-14T07:04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