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成立了自评组织机构，并设置了相应的岗位和职能权限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白土镇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年绩效考核项目为：区级财政安排的中央环保督察组督察白土镇环保问题整改费用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590104.5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。统一由白土镇人民政府负责组织实施。项目按原定计划有序开展，并由镇纪委负责项目的制度实施、制度落实和资金监管，采取定时和不定时相结合的方式进行现场核查、抽审。抽查情况符合相关要求，抽查内容真实有效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绩效评价的相关材料报送及时，内容完整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绩效评价报送的材料质量好、内容完整准确、真实可信，佐证材料齐全，自评信息内容完整真实，符合绩效评价资料报送要求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经过部门之间的全力配合，齐心协力，所有项目已按照相关要求顺利完成。通过认真开展自评，根据项目自评等级分类及评分标准，白土镇绩效评价自评等级为优秀，圆满完成项目预期目标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思想认识不到位。对绩效管理的意义还认识不够，没有将工作重点放在效益和效果方面，造成绩效目标执行过程中存在一定的偏差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报账制度有待进一步完善。政府出纳（报账员）报账不及时，后续一系列工作都受到影响，比如资金划拨、会计记账、会计报表等都会因此受到影响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缺乏专业的绩效评价人才队伍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针对存在的问题和绩效目标执行中的偏差，我们提出完善资金绩效管理的有关建议，确保绩效目标如其实现。</w:t>
            </w:r>
            <w:r>
              <w:rPr>
                <w:rStyle w:val="Font11"/>
                <w:rFonts w:ascii="宋体" w:hAnsi="宋体" w:cs="宋体"/>
                <w:b w:val="false"/>
                <w:sz w:val="20"/>
                <w:szCs w:val="20"/>
                <w:lang w:bidi="ar"/>
              </w:rPr>
              <w:t>一是</w:t>
            </w:r>
            <w:r>
              <w:rPr>
                <w:rStyle w:val="Font21"/>
                <w:rFonts w:ascii="宋体" w:hAnsi="宋体" w:cs="宋体"/>
                <w:sz w:val="20"/>
                <w:szCs w:val="20"/>
                <w:lang w:bidi="ar"/>
              </w:rPr>
              <w:t>要切实转变绩效管理观念，把工作重点放在“绩”和“效”上，尤其要关注经济效益指标、社会效益指标、生态效益指标，但更要关注可持续影响和服务对象满意度两个指标，逐步完善绩效目标管理；</w:t>
            </w: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二</w:t>
            </w:r>
            <w:r>
              <w:rPr>
                <w:rStyle w:val="Font21"/>
                <w:rFonts w:ascii="宋体" w:hAnsi="宋体" w:cs="宋体"/>
                <w:sz w:val="20"/>
                <w:szCs w:val="20"/>
                <w:lang w:bidi="ar"/>
              </w:rPr>
              <w:t>是要在资金管理上再下功夫，把资金管理工作作为日常重要工作来抓，确保预算绩效目标如期实现；</w:t>
            </w:r>
            <w:r>
              <w:rPr>
                <w:rStyle w:val="Font01"/>
                <w:rFonts w:ascii="宋体" w:hAnsi="宋体" w:cs="宋体"/>
                <w:bCs/>
                <w:sz w:val="20"/>
                <w:szCs w:val="20"/>
                <w:lang w:bidi="ar"/>
              </w:rPr>
              <w:t>三是要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bidi="ar"/>
              </w:rPr>
              <w:t>建立健全绩效预算管理制度。</w:t>
            </w:r>
            <w:r>
              <w:rPr>
                <w:rStyle w:val="Font11"/>
                <w:rFonts w:ascii="宋体" w:hAnsi="宋体" w:cs="宋体"/>
                <w:b w:val="false"/>
                <w:sz w:val="20"/>
                <w:szCs w:val="20"/>
                <w:lang w:bidi="ar"/>
              </w:rPr>
              <w:t>四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bidi="ar"/>
              </w:rPr>
              <w:t>是要进一步扩大绩效评价支点环节，要不断完善项目支出绩效评价工作方案；</w:t>
            </w:r>
            <w:r>
              <w:rPr>
                <w:rStyle w:val="Font01"/>
                <w:rFonts w:ascii="宋体" w:hAnsi="宋体" w:cs="宋体"/>
                <w:bCs/>
                <w:sz w:val="20"/>
                <w:szCs w:val="20"/>
                <w:lang w:bidi="ar"/>
              </w:rPr>
              <w:t>五是要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评价延伸到事前评估、事中监控，并将各环节评价结果与当期财政拨款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val="en-US" w:eastAsia="zh-CN" w:bidi="ar"/>
              </w:rPr>
              <w:t>跟踪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bidi="ar"/>
              </w:rPr>
              <w:t>管理及下年预算编制直接挂钩，形成互相制约的财政预算资金绩效管理新机制。</w:t>
            </w:r>
            <w:r>
              <w:rPr>
                <w:rStyle w:val="Font01"/>
                <w:rFonts w:ascii="宋体" w:hAnsi="宋体" w:cs="宋体"/>
                <w:bCs/>
                <w:sz w:val="20"/>
                <w:szCs w:val="20"/>
                <w:lang w:bidi="ar"/>
              </w:rPr>
              <w:t>六是要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bidi="ar"/>
              </w:rPr>
              <w:t>进一步探索多类型绩效评价方式，坚持专项评价和综合评价相结合，建立乡镇政府自我评价、财政综合评价为一体的绩效评价机制，确保绩效评价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仿宋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华文仿宋;仿宋" w:hAnsi="华文仿宋;仿宋" w:eastAsia="华文仿宋;仿宋" w:cs="华文仿宋;仿宋"/>
      <w:b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华文仿宋;仿宋" w:hAnsi="华文仿宋;仿宋" w:eastAsia="华文仿宋;仿宋" w:cs="华文仿宋;仿宋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华文仿宋;仿宋" w:hAnsi="华文仿宋;仿宋" w:eastAsia="华文仿宋;仿宋" w:cs="华文仿宋;仿宋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hbgdiu</cp:lastModifiedBy>
  <dcterms:modified xsi:type="dcterms:W3CDTF">2024-06-27T01:26:5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EDB3A1AF87414C8E3828539A49F264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